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lang w:val="en-US"/>
        </w:rPr>
        <w:t xml:space="preserve">                                                                </w:t>
      </w:r>
      <w:r>
        <w:rPr/>
        <w:t>История матерных слов.</w:t>
        <w:br/>
        <w:t>Обсценная лексика парадоксальным образом смыкается с лексикой сакральной. Объясняется это тем, что матерщина имела отчетливо выраженную культовую функцию в славянском язычестве; отношение к фразеологии такого рода сохраняется в языке и при утрате самой функции. Матерщина широко представлена в ритуалах языческого происхождения - свадебных, аграрных и т.п., - т.е. в обрядах, связанных с плодородием: матерщина является необходимым компонентом обрядов такого рода и носит безусловно ритуальный характер… Совокупление с землей понимается, прежде всего, как ее оплодотворение, и это определяет характерное представление о беременности земли, которая разрешается урожаем. Еще относительно недавно (сообщения 1916 и 1929 гг.) в России "зарывали в землю изображение мужского полового органа для ее оплодотворения". Сходным образом и в античном язычестве земля воспринималась как женский организм. Отсюда объясняются как фаллические процессии, так и ритуальное сквернословие (эсхрология) в античности; при этом античное ритуальное сквернословие прямо соответствует матерной брани в русских аграрных обрядах, направленных на обеспечение плодородия. Будем же честны сами перед собой. Практика этих ритуалов, как и их словесное наполнение, создавалась много тысячелетий назад, и их действенность проверена не одним поколением наших предков. Если они сохранялись почти до наших дней, значит Земля-Матушка отзывалась на них увеличением урожайности. Если мы хотим, чтобы Матушка-Земля сохраняла свою плодородную функцию и дальше, нам не обойтись без восстановления этих обрядов с использованием матерных выражений. Поскольку те или иные представители нечистой силы генетически восходят к языческим богам, можно предположить, что матерная ругань восходит к языческим молитвам или заговорам, заклинаниям; с наибольшей вероятностью следует видеть в матерщине именно языческое заклинание, заклятие. Матерщина обличается в указах Алексея Михайловича 1648 г.; в одном из них подчеркивается недопустимость сквернословия в свадебных обрядах: чтобы "на браках песней бесовских не пели, и никаких срамных слов не говорили". Здесь же упоминается и о святочном сквернословии: "а в навечери Рождества Христова и Васильева дня и Богоявления Господня [чтобы] колед и плуг и усеней не кликали, и песней бесовских не пели, матерны и всякою неподобною лаею не бранилися".Обычай сходиться в святочные и купальские дни "на бесчинный говор и на бесовские песни" осуждается и в постановлениях Стоглавого собора 1551 г., и соответственно - в указах Ивана Грозного в 1552 г., которые также направлены на искоренение реликтов язычества в народном быту. Поскольку поучения против матерщины находятся в непосредственной связи с обличением языческих обрядов, вполне закономерно поэтому матерная брань может расцениваться как… "слово поганое"(языческое). …это выражение осмысляется именно как "матерное лаяние", постольку считается недопустимым применять его по отношению к православному христианину ( к "человеку хрестьянския нашея веры святыя") - конфессиональный момент в этом случае выражен вполне отчетливо. Здесь мы видим примеры борьбы иудо-христианства, занесённого к нам из Византии (при полной поддержке верхушки государства), с языческими и ведическими традициями русского народа. Именно РПЦ объявило матерные выражения «погаными», что мы сейчас понимаем, как «грязные», при том, что изначально это считалось призывами к языческим (природным) Богам. А во время борьбы РПЦ с русским ведизмом и русским язычеством, все Боги языческие были объявлены «демонами», а их имена – «грязными», «запретными (нецензурными) словами». Так что не стоит себя обманывать, называя себя ведрусами, да ещё и проснувшимися, считая при этом матерные слова (имена языческих Богов) «грязными словами». Из значения вышеперечисленных слов с исследуемым корнем, можно сделать вывод, что МАТ – это: 1) защита, оберег, 2) призыв о помощи (своих богов или духов хранителей), 3) составная часть жреческого или шаманского обряда, 4) утверждение жизни и продолжения рода. Процесс слияния мужского и женского начал в акте воспроизводства потомства (творения новой жизни).В работе В.А. Чудинова «Древнейший славянский текст на территории Евразии» описана статуэтка, найденная на стоянке Брехат-Рам, относящаяся к эпохе палеолита, на которой обнаружен текст с описанием обряда, который называется ПЕРУНОВОЙ ИГРОЙ. В этом тексте есть рекомендация мужчине по отношению к женщине – ЕБИ НА СВЯТКАХ, а мужской половой орган имеет название ХВУЙ. Если учесть, что этот текст описывает святочный обряд, можно предположить, что слова, приведённые выше, имели для славян священное значение. В книге Шилова «Пращуры», со ссылкой на очень древние изображения в Каменной Могиле (Запорожская область), упоминаются Бог-Отец – АН, Богиня-Мать – КИ и Бог-Творец – Эн-Лиль (ветер колыхания). Бог-Творец, соединил Мать и Отца, в результате чего претворился в зародыш Вселенной – КиАн – Бога-Сына/Дочь/. Здесь может представлять интерес анализ имени Бога-Творца с учётом того, что в русском языке одно и то же явление может иметь несколько наименований. Эн-Лиль (Он Лель) – Бог-Творец (Бог Любви), который имеет значение – «ветер колыхания». Однако, понятие «колыхание» имеет ещё одно определение – «КолЕБание» (заметим себе, что это вполне литературное слово). На основании этого можно сделать вывод, что другое имя Бога-Творца Эн-Лиля – ЕБУН или ЕБАН (ЙЭБ/ЙЕБ/ он), а выражение «ебаная мать» означает Творящая Мать (Богиня-Мать Оплодотворённая, Любимая Мать). Здесь можно заметить, что по старым верованиям Богиня-Земля считалась матерью, а Бог-Небо считался отцом. Но ведь слово НЕБО как раз и получилось из имени Бога-Творца ЙЕБА, путём замены Й на Н в начале слова. А если просто заставить себя задуматься, то можно легко понять, что женщина не может стать матерью иначе, как через акт КолЕБания (соединение с мужским половым органом – колом, кием, хвуем), что является естественным природным явлением, завещанным человеку Богами-Родителями. Эта Мать также приобрела второе имя, которое означает КИ соЗДАющая – КИЗДА, в котором звук «К» заменился на звук «П». Именно из-за этого изменения у людей потеряна смысловая связь названия женского полового органа с именем Богини-Матери (КИ). Хотя правильнее сказать, что КИЗДА – воплощение Богини-Матери на Земле. Обобщённое же название всего женского рода (всех самок-матерей) – суКИ (что тоже говорит в пользу божественного происхождения этого слова). Здесь можно вспомнить, что чаще всего мужчины называют любимую женщину КИсой, или КИской (богиней). Есть и археологические находки с именем КИбела (КИ Белая), которую рассматривают как богиню плодородия (согласно нашему анализу – это воплощение Богини-Матери КИ). Здесь можно вспомнить и название сердцевины хлеба – мяКИшь. А расСКАЗы КИ – это СказКи, которыми Мать (Богиня) развлекает своих детей.</w:t>
      </w:r>
    </w:p>
    <w:p>
      <w:pPr>
        <w:pStyle w:val="Style15"/>
        <w:pBdr>
          <w:bottom w:val="dotted" w:sz="24" w:space="1" w:color="000000"/>
        </w:pBdr>
        <w:rPr>
          <w:sz w:val="22"/>
          <w:szCs w:val="22"/>
        </w:rPr>
      </w:pPr>
      <w:r>
        <w:rPr/>
        <w:t>Потеряв в названии мужского полового органа звук «В», люди утратили осознание связи названия мужского полового органа со вторым названием Бога-Отца – ВУЙ (чудный, дивный). В словаре Даля обнаруживаем подтверждение этому: «Вуйма» – диво, чудо. Но неужели это слово бесследно исчезло? Конечно же, нет. Существует слово «УЙма», означающее «множественность». Кроме того, словом УЙ (ВУЙ – Великий УЙ) называют старшего брата матери (дядю), а это означает, что изначально /В/УЙ считался одновременно и как брат КИ, и как супруг (их ведь было всего двое). Здесь необходимо учитывать тот факт, что второе имя указывает на некую функцию, которую не раскрывает первое имя. Так, имя Бога-Отца – АН, указывает, что это Активное Начало, а имя ВУЙ указывает на оплодотворяющее свойство Бога-Отца.Если соединить два имени Бога-Отца, приведённые выше, получаем слово ВуйАн, которому созвучно слово БУЯН. И вот тут мы вплотную подходим к русским сказкам, в которых идёт речь о Море-Окияне (КиАне) и острове Буяне (ВуйАне). Вас никогда не посещал вопрос: «С чего это континентальный народ, который никогда не видел океана, сохраняет его описания в сказках?» А дело в том, что в сказках зашифрованы древнейшие знания, чтобы дети, слушая эти сказки, воспринимали подсознанием заключённую в них информацию и сохраняли память о своих корнях. По аналогии с человеком, можно сказать, что Окиян (КиАн) – это оплодотворённая яйцеклетка, а остров Буян (ВуйАн) – это сперматозоид, несущий генетику отца, проникший в ядро этой клетки. То, что слова УЙ (ВУЙ), УЙЧИЧ, УЙКА обозначают родственников по линии матери, указывает на их появление в эпоху матриархата, потому они и называются матерными, то есть материнскими. В данном анализе остаётся невыясненным один вопрос: «Откуда в названии мужского полового органа взялся звук Х?». Если ВУЙ – Великий Бог-Отец (оплодотворитель), а ХВУЙ – его воплощение на Земле, то звук Х как раз и означал «воплощенный бог», или «отражение бога». Народы востока, сознание которых не так как сознание народов Европы исказило христианство, до сих пор отмечают праздник ХВУЯ (у них он, конечно, называется по-другому), на котором они носят по улицам изображения этого воплощения Бога-Отца. Не стоит думать, что имена Бога-Отца и Бога Творца сохранились только в виде матерных слов. На самом деле, весь русский язык пронизан этими именами.Когда мы друг друга приветствуем, мы говорим: «ЗдравстВУЙ», «ПриветстВУЙу». Отчества в нашем языке заканчиваются на «-ЕВИЧ» (ЕБИЧ), «-ОВИЧ» (ЁБИЧ), которые совпадают с арабским обозначением отчества «ИБН» (ЕБН), что указывает на личность творящую. А слово, которым благодарят друг друга украинцы – «ДЯКУЮ» (ТЯКУЮ – ТебЯ К УЮ).</w:t>
      </w:r>
      <w:r>
        <w:rPr>
          <w:lang w:val="en-US"/>
        </w:rPr>
        <w:t xml:space="preserve"> </w:t>
      </w:r>
      <w:r>
        <w:rPr/>
        <w:t>Вывод из данного анализа можно сделать однозначный:</w:t>
      </w:r>
      <w:r>
        <w:rPr>
          <w:lang w:val="en-US"/>
        </w:rPr>
        <w:t xml:space="preserve"> </w:t>
      </w:r>
      <w:r>
        <w:rPr/>
        <w:t xml:space="preserve">Мужской и женский половые органы являются воплощением в Яви Бога-Отца и Богини-Матери, а русский мат представляет собой их древнейшие имена. </w:t>
      </w:r>
      <w:r>
        <w:rPr>
          <w:b/>
        </w:rPr>
        <w:t>Объявили же его нецензурной похабщиной с единственной целью – отнять у русских людей память о древних именах их Богов, заставить их испытывать чувство вины при упоминании этих имён. Всё началось с насаждения на Руси иудейской веры в единого Бога. Внедрить единобожие в народе, который почитал троицу в виде Бога-Отца, Бога-Творца(-Сына-Дочери) и Богини-Матери, не очень получалось, тогда людям вместо этой троицы подсунули другую (гомосексуальную) – Бога-Отца, Бога-Сына и Духа Святого (скрыв, что Дух Святой женского рода), объявив их чем-то единым и неразделимым. Назвали этот вариант иудаизма христианством.</w:t>
      </w:r>
      <w:r>
        <w:rPr/>
        <w:t xml:space="preserve"> Естественно, что всё относящееся к древней вере русов, связанное с именами их древних Богов, стало называться проповедниками христианства «мерзким», «нечистым», «похабным», «поганым». Позже, когда науку на Руси (в том числе и науку о языке) возглавили немцы, русский мат был объявлен нецензурным (вне закона). Это и не удивительно, если вспомнить, что «то, что русскому хорошо, немцу – смерть». УЙ всегда был противопоставлением ИУ. Русским разрешили использовать слова «пенис», «фаллос», «вагина», «секс» и многие другие (пришедшие из других языков), но только не их родные слова, содержащие в своих корнях родные имена самых древних Богов. И здесь можно только поражаться извращённости сознания тех, кто объявил русский мат нецензурщиной. Почему мужской член можно называть «пенисом», но нельзя называть «хвуем» (хуем)? Почему вся физика пронизана словом «колебание», а его сокращённый вариант «ебание» находится под запретом? Почему женский половой орган можно называть словами «влагалище» или «вагина», но нельзя назвать словом «кизда» (пизда)? Насколько всё перевёрнуто с ног на голову, можно показать на простом примере. Человеку разрешено сказать другому «иди ты к чёрту» (в преисподнюю – для страдания), считая это вполне литературным выражением, но запрещено сказать «иди ты к ёбаной матери» (в мир небесный – за советом и помощью). Последнее почему-то должно считаться похабщиной и нецензурной бранью. Такое могли придумать только слуги испода (преисподней). Русским людям необходимо восстановить свою родовую память и отстаивать своё право употреблять в разговоре слова-обереги (мат), если этого требуют обстоятельства, без чувства вины в нарушении общественной морали. Русский мат – это молЕБен – молва /к/ ЕБену (ЕБуну – Богу-Творцу - ЛЕЛЮ).А главное, необходимо восстановить изначальное звучание этих слов-оберегов (ВУЙ и КИЗДА). Вопрос более в другом. Как часто можно вставлять в разговоре эти слова? По этому поводу можно заметить, что чем «выше» осознание человека, тем легче ему оградить себя от чуждого влияния без помощи слов-оберегов, а чем «ниже» осознание человека, тем более он нуждается в словах-оберегах. Поэтому одни употребляют мат реже, а другие чаще. Хотя слишком частое употребление слов-оберегов (матерных) приводит к их профанации (уменьшению силы) в устах человека, что заставляет его применять их ещё чаще. Так что во всём нужна мера, а в употреблении слов-оберегов в особенности. Их, как и любое магическое заклинание, необходимо применять в ситуациях, когда любые другие обереги не способны помочь. В этой ситуации важно, произнеся матерное слово-оберег, не чувствовать себя виновным в нарушении нравственных норм, навязанных чуждыми русскому духу людьми. Необходимо помнить, что БРАНЬ – это битва, это дело воинов, отстаивающих своё право на свободу, на память о Богах и предках, на собственную судьбу. Необходимо помнить, что ЦЕНЗ – это оценка ценности, а НЕЦЕНЗУРЩИНА – это безценность, неоценимость. И это правда, потому что никто не вправе оценивать за русского человека ценность для него того или иного слова. Тем же, кто утверждает, что мат – это сквернословие, можно указать на то, что скверны не сами слова, а уста их произносящие. В скверных устах даже самые обычные слова будут сквернословием. Русские же, как заметил Задорнов, могут материться не только в критических ситуациях (в брани), но и от избытка чувств, при виде неописуемой красоты природы.</w:t>
      </w:r>
      <w:r>
        <w:rPr>
          <w:sz w:val="22"/>
          <w:szCs w:val="22"/>
        </w:rPr>
        <w:t xml:space="preserve"> </w:t>
      </w:r>
    </w:p>
    <w:p>
      <w:pPr>
        <w:pStyle w:val="Style15"/>
        <w:rPr/>
      </w:pPr>
      <w:r>
        <w:rPr/>
        <w:t>В последнее время мне страшно находиться среди людей. Со всех сторон слышится мат, как будто других слов в русском языке нет. Пресса время от времени устраивает дискуссии – хорошо или плохо ругаться матом. Между тем ученые дают на это однозначный ответ: бранные слова «взрываются» в генетическом аппарате человека, вследствие чего происходят мутации, которые поколение за поколением ведут к вырождению.</w:t>
        <w:br/>
        <w:t>Исследователи изобрели аппарат, который переводит человеческие слова в электромагнитные колебания. А они, как известно, влияют на молекулы наследственности ДНК. Ругается человек, не переставая – и его хромосомы рвутся и гнутся, гены меняются местами. В результате ДНК начинает вырабатывать противоестественные программы.</w:t>
        <w:br/>
        <w:t>Вот так постепенно потомству передаётся программа самоликвидации. Учёные зафиксировали: бранные слова вызывают мутагенный эффект, подобный тому, что даёт радиоактивное облучение мощностью в тысячи рентген.</w:t>
        <w:br/>
        <w:t>Эксперимент с облучением много лет проводился на семенах растения арабидопсис. Почти все они погибли. А те, что выжили, стали генетическими уродцами. Эти монстры, перенеся множество болезней, передали их по наследству. Через несколько поколений потомство полностью выродилось.</w:t>
        <w:br/>
        <w:t>Интересно, что мутагенный эффект не зависел от силы слова, они могли произноситься то громко, то шёпотом. На этом основании учёные сделали вывод, что определённые слова обладают информационным воздействием на ДНК.</w:t>
        <w:br/>
        <w:t>Проведён был и прямо противоположный эксперимент. Учёные «благословляли» семена, убитые радиоактивным облучением в 10 тысяч рентген. И вот перепутавшиеся гены, разорванные хромосомы и спирали ДНК встали на свои места и срослись. Убитые семена ожили.</w:t>
        <w:br/>
        <w:t>Скажете: «Ну что вы людей сравниваете с растениями!» Но в том-то и дело, что генетический аппарат всех живых организмов работает по универсальным законам.</w:t>
        <w:br/>
        <w:t>Подтвержденная исследователями способность людей воздействовать словами на программы наследственности известна верующим людям с древних времён. Из святоотеческой литературы мы знаем, как нередко, благодаря святым, исцелялись безнадёжно больные и воскресали мёртвые. Причём благословение праведников распространялось не только на конкретного человека, но и на его потомство.</w:t>
        <w:br/>
        <w:t>Слово – обоюдный инструмент. Вспомним Евангелие. Апостол Пётр уличил Анания и его жену Сапфиру в том, что они утаили часть денег, вырученных ими за землю. Услышав слова обвинения, Ананий и Сапфира упали бездыханными.</w:t>
        <w:br/>
        <w:t>Скептик усомнится: как обыкновенные слова могут влиять на наследственную программу. Дело в том, что представление о генетическом аппарате, состоящем только из химических веществ, устарело.</w:t>
        <w:br/>
        <w:t>На самом же деле, чтобы из ДНК построить живой механизм, нужны куда более сложные программы, в которых должна содержаться львиная доля всей наследственной информации. Новая наука, «волновая генетика», автором которой является Пётр Петрович Горяев, свидетельствует: ген – это не только клетка. Программа человека зашифрована в так называемой «мусорной» части ДНК. И не только в химических веществах, но и в физических полях, которые образуются вокруг хромосом и имеют голографическое строение. Вся информация о прошлом, настоящем и будущем организма содержится в свернутом виде в каждой точке волнового генома. Молекулы ДНК обмениваются этой информацией с помощью электромагнитных волн, в том числе акустических и световых. Сегодня учёные научились «накачивать» ДНК энергией света и звука. Как бы осветили и прочитали упрятанные страницы генетических текстов. Запуская определённые генетические программы, они стимулируют резервные возможности организма. В результате выздоравливали безнадёжно больные и оживали мёртвые растения. Человек подобные чудеса может вызвать именно молитвами.</w:t>
        <w:br/>
        <w:t>Учёные пришли к ошеломляющему выводу: ДНК воспринимает человеческую речь. Её «уши» прямо-таки приспособлены к улавливанию звуковых колебаний. Пушкин когда-то писал своей жене: «Не марай душу чтением французских романов». Наш современник разве что улыбнётся этому наказу гения, а зря. Молекулы наследственности получают и акустическую, и световую информацию: молчаливое чтение доходит до клеточных ядер по электромагнитным каналам. Один текст оздоравливает наследственность, а другой её травмирует. Молитвенные слова пробуждают резервные возможности генетического аппарата. Проклятие разрушает волновые программы, а значит, нарушает нормальное развитие организма.</w:t>
        <w:br/>
        <w:t>Пётр Гаряев считает, что с помощью словесных мыслей-форм человек созидает свой генетический аппарат. К примеру, ребёнок, взявший от родителей определённую программу, начинает дебоширить, сквернословить. Тем самым, он разрушает себя и свою среду – как социальную, так и психологическую. И катится этот «снежный ком» из поколения в поколение.</w:t>
        <w:br/>
        <w:t>Так что генетическому аппарату совсем небезразлично, о чём мы думаем, говорим, какие книги читаем. Всё впечатывается в волновой геном, то есть волновую генетическую программу, которая меняет в ту или иную сторону наследственность и программу каждой клетки. Так, слово может вызвать рак, а может вылечить человека. Причём ДНК не разбирает, общаетесь вы с живым человеком или с героем телевизионного сериала.</w:t>
      </w:r>
    </w:p>
    <w:p>
      <w:pPr>
        <w:pStyle w:val="Style15"/>
        <w:rPr/>
      </w:pPr>
      <w:r>
        <w:rPr/>
        <w:t xml:space="preserve">******** </w:t>
      </w:r>
      <w:r>
        <w:rPr>
          <w:sz w:val="22"/>
          <w:szCs w:val="22"/>
        </w:rPr>
        <w:t xml:space="preserve">Язык нам давался изначально, мы не придумывали его в процессе эволюции, только дополняли его и совершенствовали. Каждая вещь или явление имело свой </w:t>
      </w:r>
      <w:r>
        <w:rPr>
          <w:b/>
          <w:bCs/>
          <w:sz w:val="22"/>
          <w:szCs w:val="22"/>
        </w:rPr>
        <w:t>ОБРАЗ</w:t>
      </w:r>
      <w:r>
        <w:rPr>
          <w:sz w:val="22"/>
          <w:szCs w:val="22"/>
        </w:rPr>
        <w:t xml:space="preserve">, каким его видели те, кто закладывали основы нашего языка. Все что нас окружает, все что существует – обладает своим образом. Образ включает в себя все, чем только можно охарактеризовать данный предмет. Однако есть разница между тем, каков данный предмет в реальности, и как каждый из нас его воспринимает. Образ отражает наше восприятие данного предмета. И чем точнее этот образ, тем точнее и правильнее наше восприятие окружающего мира. Этот образ передает </w:t>
      </w:r>
      <w:r>
        <w:rPr>
          <w:b/>
          <w:bCs/>
          <w:sz w:val="22"/>
          <w:szCs w:val="22"/>
        </w:rPr>
        <w:t>СЛОВО</w:t>
      </w:r>
      <w:r>
        <w:rPr>
          <w:sz w:val="22"/>
          <w:szCs w:val="22"/>
        </w:rPr>
        <w:t xml:space="preserve">. Чтобы делиться своим мышлением с другими, люди придумали общение. Но так как восприятие одних и тех же предметов у всех разное, то и образы всех людей могут в чем то различаться. Чтобы не было ошибок в обмене мыслями, был придуман язык общения, состоящий из слов. Слова – это отражение образа предмета, наиболее понятного всем. То есть, слово несет в себе образ предмета. Совокупность всех слов и правил их применения образуют </w:t>
      </w:r>
      <w:r>
        <w:rPr>
          <w:b/>
          <w:bCs/>
          <w:sz w:val="22"/>
          <w:szCs w:val="22"/>
        </w:rPr>
        <w:t>ЯЗЫК</w:t>
      </w:r>
      <w:r>
        <w:rPr>
          <w:sz w:val="22"/>
          <w:szCs w:val="22"/>
        </w:rPr>
        <w:t xml:space="preserve"> общения между людьми. Язык может быть как устным, так и письменным. Можно ли было придумать надежней способ передачи и сохранения Знаний? </w:t>
      </w:r>
    </w:p>
    <w:p>
      <w:pPr>
        <w:pStyle w:val="Normal"/>
        <w:jc w:val="both"/>
        <w:rPr>
          <w:sz w:val="22"/>
          <w:szCs w:val="22"/>
        </w:rPr>
      </w:pPr>
      <w:r>
        <w:rPr>
          <w:sz w:val="22"/>
          <w:szCs w:val="22"/>
        </w:rPr>
        <w:t>     </w:t>
      </w:r>
      <w:r>
        <w:rPr>
          <w:sz w:val="22"/>
          <w:szCs w:val="22"/>
        </w:rPr>
        <w:t>Знания передаются не только посредством книг, знания сохранены в нашем родном языке. И он дошел до наших дней, минуя тысячелетия. Чтобы узнать природу и свойства того или иного предмета, не обязательно заново изучать его. Это сделали за нас Первопредки, заложив всю информацию о нем в слово-образ, его характеризующий.</w:t>
      </w:r>
    </w:p>
    <w:p>
      <w:pPr>
        <w:pStyle w:val="Normal"/>
        <w:jc w:val="both"/>
        <w:rPr/>
      </w:pPr>
      <w:r>
        <w:rPr>
          <w:sz w:val="22"/>
          <w:szCs w:val="22"/>
        </w:rPr>
        <w:t>     </w:t>
      </w:r>
      <w:r>
        <w:rPr>
          <w:sz w:val="22"/>
          <w:szCs w:val="22"/>
        </w:rPr>
        <w:t xml:space="preserve">Это был Живой язык.  Язык наполненный, глубоким смыслом. Со временем многое было утрачено, многое позабылось, многое изменилось, … но не всё. Ведь недаром слово Русская </w:t>
      </w:r>
      <w:r>
        <w:rPr>
          <w:b/>
          <w:bCs/>
          <w:sz w:val="22"/>
          <w:szCs w:val="22"/>
        </w:rPr>
        <w:t>РЕЧЬ</w:t>
      </w:r>
      <w:r>
        <w:rPr>
          <w:sz w:val="22"/>
          <w:szCs w:val="22"/>
        </w:rPr>
        <w:t xml:space="preserve"> – имеет общий корень со словом </w:t>
      </w:r>
      <w:r>
        <w:rPr>
          <w:b/>
          <w:bCs/>
          <w:sz w:val="22"/>
          <w:szCs w:val="22"/>
        </w:rPr>
        <w:t>РЕЧ</w:t>
      </w:r>
      <w:r>
        <w:rPr>
          <w:sz w:val="22"/>
          <w:szCs w:val="22"/>
        </w:rPr>
        <w:t xml:space="preserve">-ка, река – поток, следующий руслу, остановить, отклонить или прекратить который невозможно. Его можно видоизменить, но не искоренить суть. </w:t>
      </w:r>
    </w:p>
    <w:p>
      <w:pPr>
        <w:pStyle w:val="Normal"/>
        <w:jc w:val="both"/>
        <w:rPr/>
      </w:pPr>
      <w:r>
        <w:rPr>
          <w:sz w:val="22"/>
          <w:szCs w:val="22"/>
        </w:rPr>
        <w:t>     </w:t>
      </w:r>
      <w:r>
        <w:rPr>
          <w:sz w:val="22"/>
          <w:szCs w:val="22"/>
        </w:rPr>
        <w:t xml:space="preserve">Начну уже с общеизвестного всем корня </w:t>
      </w:r>
      <w:r>
        <w:rPr>
          <w:b/>
          <w:bCs/>
          <w:sz w:val="22"/>
          <w:szCs w:val="22"/>
        </w:rPr>
        <w:t>КОЛ</w:t>
      </w:r>
      <w:r>
        <w:rPr>
          <w:sz w:val="22"/>
          <w:szCs w:val="22"/>
        </w:rPr>
        <w:t xml:space="preserve">. Представьте себе ось, к которой подвязали козу на верёвке. Коза совершая, прогулку на верёвке, будет совершать круговое движение вокруг или </w:t>
      </w:r>
      <w:r>
        <w:rPr>
          <w:b/>
          <w:bCs/>
          <w:sz w:val="22"/>
          <w:szCs w:val="22"/>
        </w:rPr>
        <w:t>оКОЛо</w:t>
      </w:r>
      <w:r>
        <w:rPr>
          <w:sz w:val="22"/>
          <w:szCs w:val="22"/>
        </w:rPr>
        <w:t xml:space="preserve"> центральной оси. Или ещё пример: стоит в поле КОЛОС. </w:t>
      </w:r>
      <w:r>
        <w:rPr>
          <w:b/>
          <w:bCs/>
          <w:sz w:val="22"/>
          <w:szCs w:val="22"/>
        </w:rPr>
        <w:t>КОЛ</w:t>
      </w:r>
      <w:r>
        <w:rPr>
          <w:sz w:val="22"/>
          <w:szCs w:val="22"/>
        </w:rPr>
        <w:t>-</w:t>
      </w:r>
      <w:r>
        <w:rPr>
          <w:b/>
          <w:bCs/>
          <w:sz w:val="22"/>
          <w:szCs w:val="22"/>
        </w:rPr>
        <w:t>ОСЬ</w:t>
      </w:r>
      <w:r>
        <w:rPr>
          <w:sz w:val="22"/>
          <w:szCs w:val="22"/>
        </w:rPr>
        <w:t xml:space="preserve">, когда начинает дуть ветер, ось колоса начинает </w:t>
      </w:r>
      <w:r>
        <w:rPr>
          <w:b/>
          <w:bCs/>
          <w:sz w:val="22"/>
          <w:szCs w:val="22"/>
        </w:rPr>
        <w:t>КОЛ-ыхаться</w:t>
      </w:r>
      <w:r>
        <w:rPr>
          <w:sz w:val="22"/>
          <w:szCs w:val="22"/>
        </w:rPr>
        <w:t xml:space="preserve">, </w:t>
      </w:r>
      <w:r>
        <w:rPr>
          <w:b/>
          <w:bCs/>
          <w:sz w:val="22"/>
          <w:szCs w:val="22"/>
        </w:rPr>
        <w:t>КОЛ-оситься</w:t>
      </w:r>
      <w:r>
        <w:rPr>
          <w:sz w:val="22"/>
          <w:szCs w:val="22"/>
        </w:rPr>
        <w:t xml:space="preserve"> относительно  своей оси, тем самым совершая  движение оКОЛо своей оси. И даже </w:t>
      </w:r>
      <w:r>
        <w:rPr>
          <w:b/>
          <w:bCs/>
          <w:sz w:val="22"/>
          <w:szCs w:val="22"/>
        </w:rPr>
        <w:t>КОЛ-довство</w:t>
      </w:r>
      <w:r>
        <w:rPr>
          <w:sz w:val="22"/>
          <w:szCs w:val="22"/>
        </w:rPr>
        <w:t xml:space="preserve"> не обходится без вращения энергии и ритуальных вращательных движений. Теперь мы имеем примерный ОБРАЗ корня </w:t>
      </w:r>
      <w:r>
        <w:rPr>
          <w:b/>
          <w:bCs/>
          <w:sz w:val="22"/>
          <w:szCs w:val="22"/>
        </w:rPr>
        <w:t>КОЛ</w:t>
      </w:r>
      <w:r>
        <w:rPr>
          <w:sz w:val="22"/>
          <w:szCs w:val="22"/>
        </w:rPr>
        <w:t xml:space="preserve">. </w:t>
      </w:r>
      <w:r>
        <w:rPr>
          <w:b/>
          <w:bCs/>
          <w:sz w:val="22"/>
          <w:szCs w:val="22"/>
        </w:rPr>
        <w:t>Кол - это ось вращения, кол - это разновидность осей, обладающих определенным качеством</w:t>
      </w:r>
      <w:r>
        <w:rPr>
          <w:sz w:val="22"/>
          <w:szCs w:val="22"/>
        </w:rPr>
        <w:t>.</w:t>
      </w:r>
    </w:p>
    <w:p>
      <w:pPr>
        <w:pStyle w:val="Normal"/>
        <w:jc w:val="both"/>
        <w:rPr/>
      </w:pPr>
      <w:r>
        <w:rPr>
          <w:sz w:val="22"/>
          <w:szCs w:val="22"/>
        </w:rPr>
        <w:t>     </w:t>
      </w:r>
      <w:r>
        <w:rPr>
          <w:b/>
          <w:bCs/>
          <w:sz w:val="22"/>
          <w:szCs w:val="22"/>
        </w:rPr>
        <w:t>КОЛ-есо</w:t>
      </w:r>
      <w:r>
        <w:rPr>
          <w:sz w:val="22"/>
          <w:szCs w:val="22"/>
        </w:rPr>
        <w:t xml:space="preserve">, </w:t>
      </w:r>
      <w:r>
        <w:rPr>
          <w:b/>
          <w:bCs/>
          <w:sz w:val="22"/>
          <w:szCs w:val="22"/>
        </w:rPr>
        <w:t>КОЛ-ьчуга</w:t>
      </w:r>
      <w:r>
        <w:rPr>
          <w:sz w:val="22"/>
          <w:szCs w:val="22"/>
        </w:rPr>
        <w:t xml:space="preserve">, </w:t>
      </w:r>
      <w:r>
        <w:rPr>
          <w:b/>
          <w:bCs/>
          <w:sz w:val="22"/>
          <w:szCs w:val="22"/>
        </w:rPr>
        <w:t>КОЛ-изей</w:t>
      </w:r>
      <w:r>
        <w:rPr>
          <w:sz w:val="22"/>
          <w:szCs w:val="22"/>
        </w:rPr>
        <w:t xml:space="preserve">, </w:t>
      </w:r>
      <w:r>
        <w:rPr>
          <w:b/>
          <w:bCs/>
          <w:sz w:val="22"/>
          <w:szCs w:val="22"/>
        </w:rPr>
        <w:t>КОЛ-ьцо</w:t>
      </w:r>
      <w:r>
        <w:rPr>
          <w:sz w:val="22"/>
          <w:szCs w:val="22"/>
        </w:rPr>
        <w:t xml:space="preserve">, </w:t>
      </w:r>
      <w:r>
        <w:rPr>
          <w:b/>
          <w:bCs/>
          <w:sz w:val="22"/>
          <w:szCs w:val="22"/>
        </w:rPr>
        <w:t>КОЛ-обок</w:t>
      </w:r>
      <w:r>
        <w:rPr>
          <w:sz w:val="22"/>
          <w:szCs w:val="22"/>
        </w:rPr>
        <w:t xml:space="preserve"> – круглый бок, даже современное слово </w:t>
      </w:r>
      <w:r>
        <w:rPr>
          <w:b/>
          <w:bCs/>
          <w:sz w:val="22"/>
          <w:szCs w:val="22"/>
        </w:rPr>
        <w:t>КОЛ-лайдер</w:t>
      </w:r>
      <w:r>
        <w:rPr>
          <w:sz w:val="22"/>
          <w:szCs w:val="22"/>
        </w:rPr>
        <w:t xml:space="preserve">,  определённо указывает на то, что его конструкция имеет, округлую форму. </w:t>
      </w:r>
      <w:r>
        <w:rPr>
          <w:b/>
          <w:bCs/>
          <w:sz w:val="22"/>
          <w:szCs w:val="22"/>
        </w:rPr>
        <w:t>КОЛ-одец</w:t>
      </w:r>
      <w:r>
        <w:rPr>
          <w:sz w:val="22"/>
          <w:szCs w:val="22"/>
        </w:rPr>
        <w:t xml:space="preserve">, вся жизнь оКОЛо него, вода из колодца, как источник  жизни. Белорусы говорят </w:t>
      </w:r>
      <w:r>
        <w:rPr>
          <w:b/>
          <w:bCs/>
          <w:sz w:val="22"/>
          <w:szCs w:val="22"/>
        </w:rPr>
        <w:t>ВА-КОЛ</w:t>
      </w:r>
      <w:r>
        <w:rPr>
          <w:sz w:val="22"/>
          <w:szCs w:val="22"/>
        </w:rPr>
        <w:t xml:space="preserve">, что значит вокруг. Интересное слово ОСКОЛОК. </w:t>
      </w:r>
      <w:r>
        <w:rPr>
          <w:b/>
          <w:bCs/>
          <w:sz w:val="22"/>
          <w:szCs w:val="22"/>
        </w:rPr>
        <w:t>ОСЬ-КОЛ-ОК</w:t>
      </w:r>
      <w:r>
        <w:rPr>
          <w:sz w:val="22"/>
          <w:szCs w:val="22"/>
        </w:rPr>
        <w:t xml:space="preserve">, это часть от оси по кругу, отколотая от оси предмета. Теперь обратим внимание на слово </w:t>
      </w:r>
      <w:r>
        <w:rPr>
          <w:b/>
          <w:bCs/>
          <w:sz w:val="22"/>
          <w:szCs w:val="22"/>
        </w:rPr>
        <w:t>КОЛ-о-КОЛ</w:t>
      </w:r>
      <w:r>
        <w:rPr>
          <w:sz w:val="22"/>
          <w:szCs w:val="22"/>
        </w:rPr>
        <w:t xml:space="preserve">. Тут мы видим присутствие двух корней </w:t>
      </w:r>
      <w:r>
        <w:rPr>
          <w:b/>
          <w:bCs/>
          <w:sz w:val="22"/>
          <w:szCs w:val="22"/>
        </w:rPr>
        <w:t>КОЛ</w:t>
      </w:r>
      <w:r>
        <w:rPr>
          <w:sz w:val="22"/>
          <w:szCs w:val="22"/>
        </w:rPr>
        <w:t xml:space="preserve">, значит, речь идёт о присутствии двух осей, с качеством вращения - так оно есть на самом деле. Одна ось, это хобот колокола,  другая, круглая чаша колокола. Совершая </w:t>
      </w:r>
      <w:r>
        <w:rPr>
          <w:b/>
          <w:bCs/>
          <w:sz w:val="22"/>
          <w:szCs w:val="22"/>
        </w:rPr>
        <w:t>КОЛ-ебания</w:t>
      </w:r>
      <w:r>
        <w:rPr>
          <w:sz w:val="22"/>
          <w:szCs w:val="22"/>
        </w:rPr>
        <w:t xml:space="preserve">, ось об ось выдается колокольный звон. Что такое </w:t>
      </w:r>
      <w:r>
        <w:rPr>
          <w:b/>
          <w:bCs/>
          <w:sz w:val="22"/>
          <w:szCs w:val="22"/>
        </w:rPr>
        <w:t>ЗВОН</w:t>
      </w:r>
      <w:r>
        <w:rPr>
          <w:sz w:val="22"/>
          <w:szCs w:val="22"/>
        </w:rPr>
        <w:t xml:space="preserve">? Это последовательность, повторяющихся, однообразных звуков. Звуковая волна, если говорить о звуке. Но если мы попробуем применить последовательность однообразных событий в другом направлении?! Например, в строении человеческого скелета, есть слово </w:t>
      </w:r>
      <w:r>
        <w:rPr>
          <w:b/>
          <w:bCs/>
          <w:sz w:val="22"/>
          <w:szCs w:val="22"/>
        </w:rPr>
        <w:t>по-ЗВОН-очник</w:t>
      </w:r>
      <w:r>
        <w:rPr>
          <w:sz w:val="22"/>
          <w:szCs w:val="22"/>
        </w:rPr>
        <w:t xml:space="preserve">. Позвонки есть не, что иное, как однообразные по своему образу, последовательно стоящие друг за другом,  детали конструкции скелета. Вот по этому, эти слова имеют один и тот же корень. Раз уж заговорили о строении человеческого скелета, попробуем тут найти корень </w:t>
      </w:r>
      <w:r>
        <w:rPr>
          <w:b/>
          <w:bCs/>
          <w:sz w:val="22"/>
          <w:szCs w:val="22"/>
        </w:rPr>
        <w:t>КОЛ</w:t>
      </w:r>
      <w:r>
        <w:rPr>
          <w:sz w:val="22"/>
          <w:szCs w:val="22"/>
        </w:rPr>
        <w:t xml:space="preserve">. Слово </w:t>
      </w:r>
      <w:r>
        <w:rPr>
          <w:b/>
          <w:bCs/>
          <w:sz w:val="22"/>
          <w:szCs w:val="22"/>
        </w:rPr>
        <w:t>КОЛ-ено</w:t>
      </w:r>
      <w:r>
        <w:rPr>
          <w:sz w:val="22"/>
          <w:szCs w:val="22"/>
        </w:rPr>
        <w:t xml:space="preserve">,  это ось, которая совершает вращательное движение относительно своей оси и такая ось в нашей человеческой конструкции не одна.  </w:t>
      </w:r>
      <w:r>
        <w:rPr>
          <w:b/>
          <w:bCs/>
          <w:sz w:val="22"/>
          <w:szCs w:val="22"/>
        </w:rPr>
        <w:t>ЛОК-ОТЬ</w:t>
      </w:r>
      <w:r>
        <w:rPr>
          <w:sz w:val="22"/>
          <w:szCs w:val="22"/>
        </w:rPr>
        <w:t>, КОЛ=ОТЬ. ЛОК-оть тоже совершает аналогичное движение, которое совершает КОЛ-ено. Просто в данном слове применили инверсию, корень кол (</w:t>
      </w:r>
      <w:r>
        <w:rPr>
          <w:b/>
          <w:bCs/>
          <w:sz w:val="22"/>
          <w:szCs w:val="22"/>
        </w:rPr>
        <w:t>КОЛ-ЛОК</w:t>
      </w:r>
      <w:r>
        <w:rPr>
          <w:sz w:val="22"/>
          <w:szCs w:val="22"/>
        </w:rPr>
        <w:t xml:space="preserve">) перевернули на оборот и таких слов с переворотом корней в нашем русском языке, очень много. </w:t>
      </w:r>
    </w:p>
    <w:p>
      <w:pPr>
        <w:pStyle w:val="Normal"/>
        <w:jc w:val="both"/>
        <w:rPr/>
      </w:pPr>
      <w:bookmarkStart w:id="0" w:name="0.1_graphic09"/>
      <w:bookmarkEnd w:id="0"/>
      <w:r>
        <w:rPr>
          <w:sz w:val="22"/>
          <w:szCs w:val="22"/>
        </w:rPr>
        <w:t>     </w:t>
      </w:r>
      <w:r>
        <w:rPr>
          <w:sz w:val="22"/>
          <w:szCs w:val="22"/>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sz w:val="22"/>
          <w:szCs w:val="22"/>
        </w:rPr>
        <w:t xml:space="preserve">Язык не только передает нам информацию об образах, видимых нашими Пращурами, но и отражает их философию и взгляд на Мир. К примеру, слово </w:t>
      </w:r>
      <w:r>
        <w:rPr>
          <w:b/>
          <w:bCs/>
          <w:sz w:val="22"/>
          <w:szCs w:val="22"/>
        </w:rPr>
        <w:t>с-ЛУЧ-айность</w:t>
      </w:r>
      <w:r>
        <w:rPr>
          <w:sz w:val="22"/>
          <w:szCs w:val="22"/>
        </w:rPr>
        <w:t xml:space="preserve"> говорит нам не о нелепости и недоразумении, а о встрече потоков энергии – лучей в одной точке. Это философское убеждение говорит нам о том, что всякое с-ЛУЧ-айное событие – это соединение воедино многих факторов. Отсюда и слова </w:t>
      </w:r>
      <w:r>
        <w:rPr>
          <w:b/>
          <w:bCs/>
          <w:sz w:val="22"/>
          <w:szCs w:val="22"/>
        </w:rPr>
        <w:t>С-ЛУЧ-илось</w:t>
      </w:r>
      <w:r>
        <w:rPr>
          <w:sz w:val="22"/>
          <w:szCs w:val="22"/>
        </w:rPr>
        <w:t xml:space="preserve">, </w:t>
      </w:r>
      <w:r>
        <w:rPr>
          <w:b/>
          <w:bCs/>
          <w:sz w:val="22"/>
          <w:szCs w:val="22"/>
        </w:rPr>
        <w:t>С-ЛУЧ-ай</w:t>
      </w:r>
      <w:r>
        <w:rPr>
          <w:sz w:val="22"/>
          <w:szCs w:val="22"/>
        </w:rPr>
        <w:t xml:space="preserve">. А слово </w:t>
      </w:r>
      <w:r>
        <w:rPr>
          <w:b/>
          <w:bCs/>
          <w:sz w:val="22"/>
          <w:szCs w:val="22"/>
        </w:rPr>
        <w:t>раз-ЛУЧ-ить</w:t>
      </w:r>
      <w:r>
        <w:rPr>
          <w:sz w:val="22"/>
          <w:szCs w:val="22"/>
        </w:rPr>
        <w:t xml:space="preserve"> означает разведение лучей в разные стороны.  </w:t>
      </w:r>
    </w:p>
    <w:p>
      <w:pPr>
        <w:pStyle w:val="Normal"/>
        <w:jc w:val="both"/>
        <w:rPr/>
      </w:pPr>
      <w:r>
        <w:rPr>
          <w:sz w:val="22"/>
          <w:szCs w:val="22"/>
        </w:rPr>
        <w:t>     </w:t>
      </w:r>
      <w:r>
        <w:rPr>
          <w:sz w:val="22"/>
          <w:szCs w:val="22"/>
        </w:rPr>
        <w:t xml:space="preserve">Рассмотрим другой корень </w:t>
      </w:r>
      <w:r>
        <w:rPr>
          <w:b/>
          <w:bCs/>
          <w:sz w:val="22"/>
          <w:szCs w:val="22"/>
        </w:rPr>
        <w:t>КОС</w:t>
      </w:r>
      <w:r>
        <w:rPr>
          <w:sz w:val="22"/>
          <w:szCs w:val="22"/>
        </w:rPr>
        <w:t xml:space="preserve">.  </w:t>
      </w:r>
      <w:r>
        <w:rPr>
          <w:b/>
          <w:bCs/>
          <w:sz w:val="22"/>
          <w:szCs w:val="22"/>
        </w:rPr>
        <w:t>КОСа</w:t>
      </w:r>
      <w:r>
        <w:rPr>
          <w:sz w:val="22"/>
          <w:szCs w:val="22"/>
        </w:rPr>
        <w:t xml:space="preserve">, </w:t>
      </w:r>
      <w:r>
        <w:rPr>
          <w:b/>
          <w:bCs/>
          <w:sz w:val="22"/>
          <w:szCs w:val="22"/>
        </w:rPr>
        <w:t>КОСить</w:t>
      </w:r>
      <w:r>
        <w:rPr>
          <w:sz w:val="22"/>
          <w:szCs w:val="22"/>
        </w:rPr>
        <w:t xml:space="preserve">, девичья </w:t>
      </w:r>
      <w:r>
        <w:rPr>
          <w:b/>
          <w:bCs/>
          <w:sz w:val="22"/>
          <w:szCs w:val="22"/>
        </w:rPr>
        <w:t>КОСа</w:t>
      </w:r>
      <w:r>
        <w:rPr>
          <w:sz w:val="22"/>
          <w:szCs w:val="22"/>
        </w:rPr>
        <w:t xml:space="preserve">, </w:t>
      </w:r>
      <w:r>
        <w:rPr>
          <w:b/>
          <w:bCs/>
          <w:sz w:val="22"/>
          <w:szCs w:val="22"/>
        </w:rPr>
        <w:t>КОСмос</w:t>
      </w:r>
      <w:r>
        <w:rPr>
          <w:sz w:val="22"/>
          <w:szCs w:val="22"/>
        </w:rPr>
        <w:t xml:space="preserve">, </w:t>
      </w:r>
      <w:r>
        <w:rPr>
          <w:b/>
          <w:bCs/>
          <w:sz w:val="22"/>
          <w:szCs w:val="22"/>
        </w:rPr>
        <w:t>КОСяк</w:t>
      </w:r>
      <w:r>
        <w:rPr>
          <w:sz w:val="22"/>
          <w:szCs w:val="22"/>
        </w:rPr>
        <w:t xml:space="preserve"> птиц, </w:t>
      </w:r>
      <w:r>
        <w:rPr>
          <w:b/>
          <w:bCs/>
          <w:sz w:val="22"/>
          <w:szCs w:val="22"/>
        </w:rPr>
        <w:t>расКОСый</w:t>
      </w:r>
      <w:r>
        <w:rPr>
          <w:sz w:val="22"/>
          <w:szCs w:val="22"/>
        </w:rPr>
        <w:t xml:space="preserve">, </w:t>
      </w:r>
      <w:r>
        <w:rPr>
          <w:b/>
          <w:bCs/>
          <w:sz w:val="22"/>
          <w:szCs w:val="22"/>
        </w:rPr>
        <w:t>КОСой</w:t>
      </w:r>
      <w:r>
        <w:rPr>
          <w:sz w:val="22"/>
          <w:szCs w:val="22"/>
        </w:rPr>
        <w:t xml:space="preserve">, </w:t>
      </w:r>
      <w:r>
        <w:rPr>
          <w:b/>
          <w:bCs/>
          <w:sz w:val="22"/>
          <w:szCs w:val="22"/>
        </w:rPr>
        <w:t>отКОС</w:t>
      </w:r>
      <w:r>
        <w:rPr>
          <w:sz w:val="22"/>
          <w:szCs w:val="22"/>
        </w:rPr>
        <w:t xml:space="preserve">. Что такое </w:t>
      </w:r>
      <w:r>
        <w:rPr>
          <w:b/>
          <w:bCs/>
          <w:sz w:val="22"/>
          <w:szCs w:val="22"/>
        </w:rPr>
        <w:t>КОС</w:t>
      </w:r>
      <w:r>
        <w:rPr>
          <w:sz w:val="22"/>
          <w:szCs w:val="22"/>
        </w:rPr>
        <w:t>? Это косая ось или кривая ось, кому, как нравится. Если быть точнее, то эта ось точно не прямая! Птицы не летят прямой осью, они летят изогнутой косой осью, волосы в девичьей косе, заплетены тоже не в прямой оси, у косого человека глаза находятся, не в одной оси. Космические галактики, раскиданы по вселенной, тоже не в одной оси. Коса, которой косят, имеет форму косой оси, она подкашивает ось травы. Наркоманский косяк и тот подкашивает, ось сознания. Сама буква “</w:t>
      </w:r>
      <w:r>
        <w:rPr>
          <w:b/>
          <w:bCs/>
          <w:sz w:val="22"/>
          <w:szCs w:val="22"/>
        </w:rPr>
        <w:t>К</w:t>
      </w:r>
      <w:r>
        <w:rPr>
          <w:sz w:val="22"/>
          <w:szCs w:val="22"/>
        </w:rPr>
        <w:t xml:space="preserve">” - состоит из двух осей. Одна прямая другая расположена косой дугой. </w:t>
      </w:r>
    </w:p>
    <w:p>
      <w:pPr>
        <w:pStyle w:val="Normal"/>
        <w:jc w:val="both"/>
        <w:rPr>
          <w:sz w:val="22"/>
          <w:szCs w:val="22"/>
        </w:rPr>
      </w:pPr>
      <w:r>
        <w:rPr>
          <w:sz w:val="22"/>
          <w:szCs w:val="22"/>
        </w:rPr>
        <w:t>     </w:t>
      </w:r>
      <w:r>
        <w:rPr>
          <w:sz w:val="22"/>
          <w:szCs w:val="22"/>
        </w:rPr>
        <w:t xml:space="preserve">Интересно получается. Рассмотрели уже два корня и в каждом есть упоминание об </w:t>
      </w:r>
      <w:r>
        <w:rPr>
          <w:b/>
          <w:bCs/>
          <w:sz w:val="22"/>
          <w:szCs w:val="22"/>
        </w:rPr>
        <w:t>ОСИ</w:t>
      </w:r>
      <w:r>
        <w:rPr>
          <w:sz w:val="22"/>
          <w:szCs w:val="22"/>
        </w:rPr>
        <w:t xml:space="preserve">. Что такое </w:t>
      </w:r>
      <w:r>
        <w:rPr>
          <w:b/>
          <w:bCs/>
          <w:sz w:val="22"/>
          <w:szCs w:val="22"/>
        </w:rPr>
        <w:t>ОСЬ</w:t>
      </w:r>
      <w:r>
        <w:rPr>
          <w:sz w:val="22"/>
          <w:szCs w:val="22"/>
        </w:rPr>
        <w:t xml:space="preserve">?  Попробуем заглянуть в </w:t>
      </w:r>
      <w:r>
        <w:rPr>
          <w:b/>
          <w:bCs/>
          <w:sz w:val="22"/>
          <w:szCs w:val="22"/>
        </w:rPr>
        <w:t>Этимологический русскоязычный словарь Фасмера.</w:t>
      </w:r>
    </w:p>
    <w:p>
      <w:pPr>
        <w:pStyle w:val="Normal"/>
        <w:jc w:val="both"/>
        <w:rPr>
          <w:sz w:val="22"/>
          <w:szCs w:val="22"/>
        </w:rPr>
      </w:pPr>
      <w:r>
        <w:rPr>
          <w:sz w:val="22"/>
          <w:szCs w:val="22"/>
        </w:rPr>
        <w:t>     </w:t>
      </w:r>
      <w:hyperlink r:id="rId2" w:tgtFrame="_blank">
        <w:r>
          <w:rPr>
            <w:rStyle w:val="InternetLink"/>
            <w:b/>
            <w:bCs/>
            <w:sz w:val="22"/>
            <w:szCs w:val="22"/>
          </w:rPr>
          <w:t>ОСЬ</w:t>
        </w:r>
      </w:hyperlink>
      <w:r>
        <w:rPr>
          <w:sz w:val="22"/>
          <w:szCs w:val="22"/>
        </w:rPr>
        <w:t xml:space="preserve">  </w:t>
        <w:br/>
      </w:r>
      <w:r>
        <w:rPr>
          <w:b/>
          <w:bCs/>
          <w:sz w:val="22"/>
          <w:szCs w:val="22"/>
        </w:rPr>
        <w:t>I I, ж., род. п. оси, местн. п. на оси, укр. вiсь, род. п. воси, блр. вось, др.-русск., цслав. ось , болг. ос, сербохорв. ос, словен. оs, род. п. osi, чеш., слвц. оs, польск. оs, в.-луж. woska, н.-луж. wos, полаб. vus (Долобко, ZfslPh 3, 131). Родственно лит. аsis "ось", лтш. ass, др.-прусск. assis, др.-инд. aksas м., авест. аsа-, лат. ахis, ирл. aiss "повозка", греч. "ось", д.-в.-н. ahsa ж. "ось", см. Траутман, ВSW 14 и сл.; Арr. Sprd. 305; М.–Э. 1, 145; Педерсен, Kelt. Gr. 1, 78; IF 5, 58; Мейе, ВSL 25, 144. Первонач., вероятно, атематическая основа. II II, ж. "высевки, мякина", нижегор., смол.; возм., вместо ость (см.). Сравнивают с лит. аsаjоs мн. "шелуха, кожура" (Куршат), гот. аhаnа "мякина", лат. асus, -eris – тоже, греч. ж. "мякина, высевки, пух" (из *aksna); см. Маценауэр, LF 12, 168.</w:t>
      </w:r>
    </w:p>
    <w:p>
      <w:pPr>
        <w:pStyle w:val="Normal"/>
        <w:jc w:val="both"/>
        <w:rPr>
          <w:sz w:val="22"/>
          <w:szCs w:val="22"/>
        </w:rPr>
      </w:pPr>
      <w:r>
        <w:rPr>
          <w:sz w:val="22"/>
          <w:szCs w:val="22"/>
        </w:rPr>
        <w:t>Практически во всех примерах это слово звучит одинаково, так же, как и корень КОЛ.</w:t>
      </w:r>
    </w:p>
    <w:p>
      <w:pPr>
        <w:pStyle w:val="Normal"/>
        <w:jc w:val="both"/>
        <w:rPr>
          <w:sz w:val="22"/>
          <w:szCs w:val="22"/>
        </w:rPr>
      </w:pPr>
      <w:r>
        <w:rPr>
          <w:sz w:val="22"/>
          <w:szCs w:val="22"/>
        </w:rPr>
        <w:t>     </w:t>
      </w:r>
      <w:hyperlink r:id="rId3" w:tgtFrame="_blank">
        <w:r>
          <w:rPr>
            <w:rStyle w:val="InternetLink"/>
            <w:b/>
            <w:bCs/>
            <w:sz w:val="22"/>
            <w:szCs w:val="22"/>
          </w:rPr>
          <w:t>КОЛ</w:t>
        </w:r>
      </w:hyperlink>
      <w:r>
        <w:rPr>
          <w:sz w:val="22"/>
          <w:szCs w:val="22"/>
        </w:rPr>
        <w:t xml:space="preserve">   </w:t>
        <w:br/>
      </w:r>
      <w:r>
        <w:rPr>
          <w:b/>
          <w:bCs/>
          <w:sz w:val="22"/>
          <w:szCs w:val="22"/>
        </w:rPr>
        <w:t>род. п. -ла, укр. кiл, род. п. кола, ст.-слав. колъ , болг. кол, мн. колове, словен. kol, род. п. kоlа, чеш. kul, слвц. kol, польск. ko, в.-луж. ko, н.-луж. ko. От колоть. Родственно лит. kuolas (ср. лит. juokas: лат. iocus), греч. (Гесихий), "искалеченный, с обрубленными рогами", далее, возм., лит. skala "щепка", греч. "кол"; см. Буга, РФВ 70, 255; Перссон 175; 961; Мейе, Et. 218; Бернекер 1, 551; Траутман, ВSW 114 и сл. Сюда не относится др.-инд. kilas "кол, клин", греч. "дерево, древесина", вопреки И. Шмидту (Vok. 2, 216), Бугге (ВВ 3, 103 и сл.). С др. ступенью вокализма: праслав. *kъlъ, укр. кол, род. п. кла "клык", польск. kie, род. п. kа, словен. kl, kla; см. Траутман, там же. Ср. клык.</w:t>
      </w:r>
    </w:p>
    <w:p>
      <w:pPr>
        <w:pStyle w:val="Normal"/>
        <w:jc w:val="both"/>
        <w:rPr>
          <w:sz w:val="22"/>
          <w:szCs w:val="22"/>
        </w:rPr>
      </w:pPr>
      <w:r>
        <w:rPr>
          <w:b/>
          <w:bCs/>
          <w:sz w:val="22"/>
          <w:szCs w:val="22"/>
        </w:rPr>
        <w:t>Отсюда следует, что корни эти фундаментальные, сама основа словообразования.</w:t>
      </w:r>
    </w:p>
    <w:p>
      <w:pPr>
        <w:pStyle w:val="Normal"/>
        <w:jc w:val="both"/>
        <w:rPr/>
      </w:pPr>
      <w:bookmarkStart w:id="1" w:name="0.1_graphic0A"/>
      <w:bookmarkEnd w:id="1"/>
      <w:r>
        <w:rPr>
          <w:sz w:val="22"/>
          <w:szCs w:val="22"/>
        </w:rPr>
        <w:t>     </w:t>
      </w:r>
      <w:r>
        <w:rPr>
          <w:sz w:val="22"/>
          <w:szCs w:val="22"/>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sz w:val="22"/>
          <w:szCs w:val="22"/>
        </w:rPr>
        <w:t xml:space="preserve">А слов, с явным упоминанием оси в нашем языке, очень много, просто мы перестали их замечать. </w:t>
      </w:r>
      <w:r>
        <w:rPr>
          <w:b/>
          <w:bCs/>
          <w:sz w:val="22"/>
          <w:szCs w:val="22"/>
        </w:rPr>
        <w:t>ОС-нова</w:t>
      </w:r>
      <w:r>
        <w:rPr>
          <w:sz w:val="22"/>
          <w:szCs w:val="22"/>
        </w:rPr>
        <w:t xml:space="preserve">, ни что иное, как НОВАЯ ОСЬ. Мы закладываем новую ось, когда строим фундамент, основу здания. Мы закладываем новую ось знаний, когда начинаем учение. </w:t>
      </w:r>
      <w:r>
        <w:rPr>
          <w:b/>
          <w:bCs/>
          <w:sz w:val="22"/>
          <w:szCs w:val="22"/>
        </w:rPr>
        <w:t>Креп-ОС-ть</w:t>
      </w:r>
      <w:r>
        <w:rPr>
          <w:sz w:val="22"/>
          <w:szCs w:val="22"/>
        </w:rPr>
        <w:t xml:space="preserve">, крепкая ось. Волос, не что иное, как принимающая ось. </w:t>
      </w:r>
      <w:r>
        <w:rPr>
          <w:b/>
          <w:bCs/>
          <w:sz w:val="22"/>
          <w:szCs w:val="22"/>
        </w:rPr>
        <w:t xml:space="preserve">ВОЛ- ОСЬ </w:t>
      </w:r>
      <w:r>
        <w:rPr>
          <w:sz w:val="22"/>
          <w:szCs w:val="22"/>
        </w:rPr>
        <w:t xml:space="preserve">ЛОВИТ </w:t>
      </w:r>
      <w:r>
        <w:rPr>
          <w:b/>
          <w:bCs/>
          <w:sz w:val="22"/>
          <w:szCs w:val="22"/>
        </w:rPr>
        <w:t>ВОЛ-ны</w:t>
      </w:r>
      <w:r>
        <w:rPr>
          <w:sz w:val="22"/>
          <w:szCs w:val="22"/>
        </w:rPr>
        <w:t xml:space="preserve">. </w:t>
      </w:r>
      <w:r>
        <w:rPr>
          <w:b/>
          <w:bCs/>
          <w:sz w:val="22"/>
          <w:szCs w:val="22"/>
        </w:rPr>
        <w:t>СО-остность</w:t>
      </w:r>
      <w:r>
        <w:rPr>
          <w:sz w:val="22"/>
          <w:szCs w:val="22"/>
        </w:rPr>
        <w:t xml:space="preserve">, на одной оси. </w:t>
      </w:r>
      <w:r>
        <w:rPr>
          <w:b/>
          <w:bCs/>
          <w:sz w:val="22"/>
          <w:szCs w:val="22"/>
        </w:rPr>
        <w:t>СО-единение</w:t>
      </w:r>
      <w:r>
        <w:rPr>
          <w:sz w:val="22"/>
          <w:szCs w:val="22"/>
        </w:rPr>
        <w:t xml:space="preserve"> – объединение в одну ось. </w:t>
      </w:r>
      <w:r>
        <w:rPr>
          <w:b/>
          <w:bCs/>
          <w:sz w:val="22"/>
          <w:szCs w:val="22"/>
        </w:rPr>
        <w:t>В-ОС-хождение</w:t>
      </w:r>
      <w:r>
        <w:rPr>
          <w:sz w:val="22"/>
          <w:szCs w:val="22"/>
        </w:rPr>
        <w:t xml:space="preserve"> – в ось вхождение. </w:t>
      </w:r>
      <w:r>
        <w:rPr>
          <w:b/>
          <w:bCs/>
          <w:sz w:val="22"/>
          <w:szCs w:val="22"/>
        </w:rPr>
        <w:t>Тр-ОС</w:t>
      </w:r>
      <w:r>
        <w:rPr>
          <w:sz w:val="22"/>
          <w:szCs w:val="22"/>
        </w:rPr>
        <w:t xml:space="preserve">, тут тоже просматривается ось, и ось не простая, а закрученная по спирали. Только со временем из этого слова выскочила буква О. Правильнее, скорее всего, было бы говорить  ТОРОС. </w:t>
      </w:r>
      <w:r>
        <w:rPr>
          <w:b/>
          <w:bCs/>
          <w:sz w:val="22"/>
          <w:szCs w:val="22"/>
        </w:rPr>
        <w:t>ТОР</w:t>
      </w:r>
      <w:r>
        <w:rPr>
          <w:sz w:val="22"/>
          <w:szCs w:val="22"/>
        </w:rPr>
        <w:t xml:space="preserve"> это завихрение, а тростник это то, из чего делали тросы в прошлые времена. Особенно прочный трос получался из тростника бамбука. </w:t>
      </w:r>
      <w:r>
        <w:rPr>
          <w:b/>
          <w:bCs/>
          <w:sz w:val="22"/>
          <w:szCs w:val="22"/>
        </w:rPr>
        <w:t>ТОР-машки</w:t>
      </w:r>
      <w:r>
        <w:rPr>
          <w:sz w:val="22"/>
          <w:szCs w:val="22"/>
        </w:rPr>
        <w:t xml:space="preserve"> это часть переворота по оси. Вверх тормашками!  А слова </w:t>
      </w:r>
      <w:r>
        <w:rPr>
          <w:b/>
          <w:bCs/>
          <w:sz w:val="22"/>
          <w:szCs w:val="22"/>
        </w:rPr>
        <w:t>РО-ТОР</w:t>
      </w:r>
      <w:r>
        <w:rPr>
          <w:sz w:val="22"/>
          <w:szCs w:val="22"/>
        </w:rPr>
        <w:t xml:space="preserve">, </w:t>
      </w:r>
      <w:r>
        <w:rPr>
          <w:b/>
          <w:bCs/>
          <w:sz w:val="22"/>
          <w:szCs w:val="22"/>
        </w:rPr>
        <w:t>ТОР-НАД-О</w:t>
      </w:r>
      <w:r>
        <w:rPr>
          <w:sz w:val="22"/>
          <w:szCs w:val="22"/>
        </w:rPr>
        <w:t xml:space="preserve">. </w:t>
      </w:r>
      <w:r>
        <w:rPr>
          <w:b/>
          <w:bCs/>
          <w:sz w:val="22"/>
          <w:szCs w:val="22"/>
        </w:rPr>
        <w:t>Про-ТОР-енные</w:t>
      </w:r>
      <w:r>
        <w:rPr>
          <w:sz w:val="22"/>
          <w:szCs w:val="22"/>
        </w:rPr>
        <w:t xml:space="preserve"> дорожки….</w:t>
      </w:r>
    </w:p>
    <w:p>
      <w:pPr>
        <w:pStyle w:val="Normal"/>
        <w:jc w:val="both"/>
        <w:rPr/>
      </w:pPr>
      <w:r>
        <w:rPr>
          <w:sz w:val="22"/>
          <w:szCs w:val="22"/>
        </w:rPr>
        <w:t>     </w:t>
      </w:r>
      <w:r>
        <w:rPr>
          <w:sz w:val="22"/>
          <w:szCs w:val="22"/>
        </w:rPr>
        <w:t xml:space="preserve">Слова, </w:t>
      </w:r>
      <w:r>
        <w:rPr>
          <w:b/>
          <w:bCs/>
          <w:sz w:val="22"/>
          <w:szCs w:val="22"/>
        </w:rPr>
        <w:t>КАЧ-ка</w:t>
      </w:r>
      <w:r>
        <w:rPr>
          <w:sz w:val="22"/>
          <w:szCs w:val="22"/>
        </w:rPr>
        <w:t xml:space="preserve">, </w:t>
      </w:r>
      <w:r>
        <w:rPr>
          <w:b/>
          <w:bCs/>
          <w:sz w:val="22"/>
          <w:szCs w:val="22"/>
        </w:rPr>
        <w:t>КАЧ-аться</w:t>
      </w:r>
      <w:r>
        <w:rPr>
          <w:sz w:val="22"/>
          <w:szCs w:val="22"/>
        </w:rPr>
        <w:t xml:space="preserve"> объединены корнем </w:t>
      </w:r>
      <w:r>
        <w:rPr>
          <w:b/>
          <w:bCs/>
          <w:sz w:val="22"/>
          <w:szCs w:val="22"/>
        </w:rPr>
        <w:t>КАЧ</w:t>
      </w:r>
      <w:r>
        <w:rPr>
          <w:sz w:val="22"/>
          <w:szCs w:val="22"/>
        </w:rPr>
        <w:t xml:space="preserve">. </w:t>
      </w:r>
      <w:r>
        <w:rPr>
          <w:b/>
          <w:bCs/>
          <w:sz w:val="22"/>
          <w:szCs w:val="22"/>
        </w:rPr>
        <w:t>КАЧ-ество</w:t>
      </w:r>
      <w:r>
        <w:rPr>
          <w:sz w:val="22"/>
          <w:szCs w:val="22"/>
        </w:rPr>
        <w:t xml:space="preserve"> говорит нам о сущности предмета, как о высоте и частоте его собственных колебаний. А слова </w:t>
      </w:r>
      <w:r>
        <w:rPr>
          <w:b/>
          <w:bCs/>
          <w:sz w:val="22"/>
          <w:szCs w:val="22"/>
        </w:rPr>
        <w:t>ЛАД-но</w:t>
      </w:r>
      <w:r>
        <w:rPr>
          <w:sz w:val="22"/>
          <w:szCs w:val="22"/>
        </w:rPr>
        <w:t xml:space="preserve">, </w:t>
      </w:r>
      <w:r>
        <w:rPr>
          <w:b/>
          <w:bCs/>
          <w:sz w:val="22"/>
          <w:szCs w:val="22"/>
        </w:rPr>
        <w:t>ЛАД-ный</w:t>
      </w:r>
      <w:r>
        <w:rPr>
          <w:sz w:val="22"/>
          <w:szCs w:val="22"/>
        </w:rPr>
        <w:t xml:space="preserve">, </w:t>
      </w:r>
      <w:r>
        <w:rPr>
          <w:b/>
          <w:bCs/>
          <w:sz w:val="22"/>
          <w:szCs w:val="22"/>
        </w:rPr>
        <w:t>по-ЛАД-ить</w:t>
      </w:r>
      <w:r>
        <w:rPr>
          <w:sz w:val="22"/>
          <w:szCs w:val="22"/>
        </w:rPr>
        <w:t xml:space="preserve"> – это сойтись в стройном ряду гармонических колебаний. Отсюда и </w:t>
      </w:r>
      <w:r>
        <w:rPr>
          <w:b/>
          <w:bCs/>
          <w:sz w:val="22"/>
          <w:szCs w:val="22"/>
        </w:rPr>
        <w:t>ЛАД</w:t>
      </w:r>
      <w:r>
        <w:rPr>
          <w:sz w:val="22"/>
          <w:szCs w:val="22"/>
        </w:rPr>
        <w:t xml:space="preserve"> – главный элемент музыки. Аналогично слову ЛАД можно рассмотреть слова </w:t>
      </w:r>
      <w:r>
        <w:rPr>
          <w:b/>
          <w:bCs/>
          <w:sz w:val="22"/>
          <w:szCs w:val="22"/>
        </w:rPr>
        <w:t>РЯД</w:t>
      </w:r>
      <w:r>
        <w:rPr>
          <w:sz w:val="22"/>
          <w:szCs w:val="22"/>
        </w:rPr>
        <w:t xml:space="preserve">, </w:t>
      </w:r>
      <w:r>
        <w:rPr>
          <w:b/>
          <w:bCs/>
          <w:sz w:val="22"/>
          <w:szCs w:val="22"/>
        </w:rPr>
        <w:t>по-РЯД-ок</w:t>
      </w:r>
      <w:r>
        <w:rPr>
          <w:sz w:val="22"/>
          <w:szCs w:val="22"/>
        </w:rPr>
        <w:t xml:space="preserve">, </w:t>
      </w:r>
      <w:r>
        <w:rPr>
          <w:b/>
          <w:bCs/>
          <w:sz w:val="22"/>
          <w:szCs w:val="22"/>
        </w:rPr>
        <w:t>на-РЯД-ить</w:t>
      </w:r>
      <w:r>
        <w:rPr>
          <w:sz w:val="22"/>
          <w:szCs w:val="22"/>
        </w:rPr>
        <w:t xml:space="preserve"> – выстроиться по </w:t>
      </w:r>
      <w:r>
        <w:rPr>
          <w:b/>
          <w:bCs/>
          <w:sz w:val="22"/>
          <w:szCs w:val="22"/>
        </w:rPr>
        <w:t>ЛАД-ному РЯД-ку</w:t>
      </w:r>
      <w:r>
        <w:rPr>
          <w:sz w:val="22"/>
          <w:szCs w:val="22"/>
        </w:rPr>
        <w:t xml:space="preserve">. Человеческая </w:t>
      </w:r>
      <w:r>
        <w:rPr>
          <w:b/>
          <w:bCs/>
          <w:sz w:val="22"/>
          <w:szCs w:val="22"/>
        </w:rPr>
        <w:t>ЛАД-онь</w:t>
      </w:r>
      <w:r>
        <w:rPr>
          <w:sz w:val="22"/>
          <w:szCs w:val="22"/>
        </w:rPr>
        <w:t xml:space="preserve"> отражает музыкальный индивидуальный строй этого человека.  </w:t>
      </w:r>
    </w:p>
    <w:p>
      <w:pPr>
        <w:pStyle w:val="Normal"/>
        <w:jc w:val="both"/>
        <w:rPr>
          <w:sz w:val="22"/>
          <w:szCs w:val="22"/>
        </w:rPr>
      </w:pPr>
      <w:r>
        <w:rPr>
          <w:sz w:val="22"/>
          <w:szCs w:val="22"/>
        </w:rPr>
        <w:t>     </w:t>
      </w:r>
      <w:r>
        <w:rPr>
          <w:sz w:val="22"/>
          <w:szCs w:val="22"/>
        </w:rPr>
        <w:t>Как всё интересно получается, кругом оси, волны, колебания, завихрения сплошная физика, геометрия. Осталось только всё это отмерить. Сейчас отмерим!!!</w:t>
      </w:r>
    </w:p>
    <w:p>
      <w:pPr>
        <w:pStyle w:val="Normal"/>
        <w:jc w:val="both"/>
        <w:rPr/>
      </w:pPr>
      <w:bookmarkStart w:id="2" w:name="0.1_graphic0B"/>
      <w:bookmarkEnd w:id="2"/>
      <w:r>
        <w:rPr>
          <w:sz w:val="22"/>
          <w:szCs w:val="22"/>
        </w:rPr>
        <w:t xml:space="preserve">Корень, </w:t>
      </w:r>
      <w:r>
        <w:rPr>
          <w:b/>
          <w:bCs/>
          <w:sz w:val="22"/>
          <w:szCs w:val="22"/>
        </w:rPr>
        <w:t>МЕР</w:t>
      </w:r>
      <w:r>
        <w:rPr>
          <w:sz w:val="22"/>
          <w:szCs w:val="22"/>
        </w:rPr>
        <w:t xml:space="preserve">.  </w:t>
      </w:r>
      <w:r>
        <w:rPr>
          <w:b/>
          <w:bCs/>
          <w:sz w:val="22"/>
          <w:szCs w:val="22"/>
        </w:rPr>
        <w:t>МЕР-а</w:t>
      </w:r>
      <w:r>
        <w:rPr>
          <w:sz w:val="22"/>
          <w:szCs w:val="22"/>
        </w:rPr>
        <w:t xml:space="preserve">, </w:t>
      </w:r>
      <w:r>
        <w:rPr>
          <w:b/>
          <w:bCs/>
          <w:sz w:val="22"/>
          <w:szCs w:val="22"/>
        </w:rPr>
        <w:t>МЕР-ить</w:t>
      </w:r>
      <w:r>
        <w:rPr>
          <w:sz w:val="22"/>
          <w:szCs w:val="22"/>
        </w:rPr>
        <w:t xml:space="preserve">. С инверсией МЕР-РЕМ. </w:t>
      </w:r>
      <w:r>
        <w:rPr>
          <w:b/>
          <w:bCs/>
          <w:sz w:val="22"/>
          <w:szCs w:val="22"/>
        </w:rPr>
        <w:t>С-МЕР-ть</w:t>
      </w:r>
      <w:r>
        <w:rPr>
          <w:sz w:val="22"/>
          <w:szCs w:val="22"/>
        </w:rPr>
        <w:t xml:space="preserve"> отмеряет жизнь,          </w:t>
      </w:r>
      <w:r>
        <w:rPr>
          <w:b/>
          <w:bCs/>
          <w:sz w:val="22"/>
          <w:szCs w:val="22"/>
        </w:rPr>
        <w:t>в-РЕМ-я</w:t>
      </w:r>
      <w:r>
        <w:rPr>
          <w:sz w:val="22"/>
          <w:szCs w:val="22"/>
        </w:rPr>
        <w:t xml:space="preserve">, отмеряет часы. </w:t>
      </w:r>
      <w:r>
        <w:rPr>
          <w:b/>
          <w:bCs/>
          <w:sz w:val="22"/>
          <w:szCs w:val="22"/>
        </w:rPr>
        <w:t>РЕМ-ень</w:t>
      </w:r>
      <w:r>
        <w:rPr>
          <w:sz w:val="22"/>
          <w:szCs w:val="22"/>
        </w:rPr>
        <w:t xml:space="preserve">, отмеряет талию. Не одно </w:t>
      </w:r>
      <w:r>
        <w:rPr>
          <w:b/>
          <w:bCs/>
          <w:sz w:val="22"/>
          <w:szCs w:val="22"/>
        </w:rPr>
        <w:t>РЕМ-есло</w:t>
      </w:r>
      <w:r>
        <w:rPr>
          <w:sz w:val="22"/>
          <w:szCs w:val="22"/>
        </w:rPr>
        <w:t xml:space="preserve"> и ни один </w:t>
      </w:r>
      <w:r>
        <w:rPr>
          <w:b/>
          <w:bCs/>
          <w:sz w:val="22"/>
          <w:szCs w:val="22"/>
        </w:rPr>
        <w:t>РЕМ-есленник</w:t>
      </w:r>
      <w:r>
        <w:rPr>
          <w:sz w:val="22"/>
          <w:szCs w:val="22"/>
        </w:rPr>
        <w:t xml:space="preserve">, не обходятся, без каких либо замеров, прежде чем начнут своё дело. Ну, а         </w:t>
      </w:r>
      <w:r>
        <w:rPr>
          <w:b/>
          <w:bCs/>
          <w:sz w:val="22"/>
          <w:szCs w:val="22"/>
        </w:rPr>
        <w:t>РЕМ-онт</w:t>
      </w:r>
      <w:r>
        <w:rPr>
          <w:sz w:val="22"/>
          <w:szCs w:val="22"/>
        </w:rPr>
        <w:t xml:space="preserve"> без прикинутых замеров и того не сделаешь. Сама мысль есть мера осознания. А что такое </w:t>
      </w:r>
      <w:r>
        <w:rPr>
          <w:b/>
          <w:bCs/>
          <w:sz w:val="22"/>
          <w:szCs w:val="22"/>
        </w:rPr>
        <w:t>МУДРОСТЬ</w:t>
      </w:r>
      <w:r>
        <w:rPr>
          <w:sz w:val="22"/>
          <w:szCs w:val="22"/>
        </w:rPr>
        <w:t xml:space="preserve">? Это самое главное, то ради чего душа человека живёт на земле. Мудрость, она без </w:t>
      </w:r>
      <w:r>
        <w:rPr>
          <w:b/>
          <w:bCs/>
          <w:sz w:val="22"/>
          <w:szCs w:val="22"/>
        </w:rPr>
        <w:t>МЕР-ная</w:t>
      </w:r>
      <w:r>
        <w:rPr>
          <w:sz w:val="22"/>
          <w:szCs w:val="22"/>
        </w:rPr>
        <w:t xml:space="preserve">. Каждый раз наполняя чашу Мудрости знаниями или по другому умом, мы делаем свои разумные выводы на основе полученных знаний. Тем самым мы повышаем уровень и качество своего мышления. </w:t>
      </w:r>
      <w:r>
        <w:rPr>
          <w:b/>
          <w:bCs/>
          <w:sz w:val="22"/>
          <w:szCs w:val="22"/>
        </w:rPr>
        <w:t>ДУМ</w:t>
      </w:r>
      <w:r>
        <w:rPr>
          <w:sz w:val="22"/>
          <w:szCs w:val="22"/>
        </w:rPr>
        <w:t xml:space="preserve">, думы, думки, думанья. </w:t>
      </w:r>
      <w:r>
        <w:rPr>
          <w:b/>
          <w:bCs/>
          <w:sz w:val="22"/>
          <w:szCs w:val="22"/>
        </w:rPr>
        <w:t>МУД-РОСТЬ</w:t>
      </w:r>
      <w:r>
        <w:rPr>
          <w:sz w:val="22"/>
          <w:szCs w:val="22"/>
        </w:rPr>
        <w:t xml:space="preserve">, </w:t>
      </w:r>
      <w:r>
        <w:rPr>
          <w:b/>
          <w:bCs/>
          <w:sz w:val="22"/>
          <w:szCs w:val="22"/>
        </w:rPr>
        <w:t>ДУМ-РОСТЬ</w:t>
      </w:r>
      <w:r>
        <w:rPr>
          <w:sz w:val="22"/>
          <w:szCs w:val="22"/>
        </w:rPr>
        <w:t xml:space="preserve">. Всё правильно - происходит РОСТ ДУМКИ. Где </w:t>
      </w:r>
      <w:r>
        <w:rPr>
          <w:b/>
          <w:bCs/>
          <w:sz w:val="22"/>
          <w:szCs w:val="22"/>
        </w:rPr>
        <w:t>Р-ОС-ТЬ</w:t>
      </w:r>
      <w:r>
        <w:rPr>
          <w:sz w:val="22"/>
          <w:szCs w:val="22"/>
        </w:rPr>
        <w:t xml:space="preserve">, </w:t>
      </w:r>
      <w:r>
        <w:rPr>
          <w:b/>
          <w:bCs/>
          <w:sz w:val="22"/>
          <w:szCs w:val="22"/>
        </w:rPr>
        <w:t>ОСЬ</w:t>
      </w:r>
      <w:r>
        <w:rPr>
          <w:sz w:val="22"/>
          <w:szCs w:val="22"/>
        </w:rPr>
        <w:t xml:space="preserve"> с качеством роста.  </w:t>
      </w:r>
    </w:p>
    <w:p>
      <w:pPr>
        <w:pStyle w:val="Normal"/>
        <w:jc w:val="both"/>
        <w:rPr/>
      </w:pPr>
      <w:r>
        <w:rPr>
          <w:sz w:val="22"/>
          <w:szCs w:val="22"/>
        </w:rPr>
        <w:t>     </w:t>
      </w:r>
      <w:r>
        <w:rPr>
          <w:sz w:val="22"/>
          <w:szCs w:val="22"/>
        </w:rPr>
        <w:t xml:space="preserve">Как всё </w:t>
      </w:r>
      <w:r>
        <w:rPr>
          <w:b/>
          <w:bCs/>
          <w:sz w:val="22"/>
          <w:szCs w:val="22"/>
        </w:rPr>
        <w:t>п-РОСТ-о</w:t>
      </w:r>
      <w:r>
        <w:rPr>
          <w:sz w:val="22"/>
          <w:szCs w:val="22"/>
        </w:rPr>
        <w:t xml:space="preserve">. Само слово </w:t>
      </w:r>
      <w:r>
        <w:rPr>
          <w:b/>
          <w:bCs/>
          <w:sz w:val="22"/>
          <w:szCs w:val="22"/>
        </w:rPr>
        <w:t>СО-знание</w:t>
      </w:r>
      <w:r>
        <w:rPr>
          <w:sz w:val="22"/>
          <w:szCs w:val="22"/>
        </w:rPr>
        <w:t xml:space="preserve"> есть ось знания! Я не зря выделил слово просто. Ты можешь искать кучу решений для решения какой –нибуть задачи, почти все они будут </w:t>
      </w:r>
      <w:r>
        <w:rPr>
          <w:b/>
          <w:bCs/>
          <w:sz w:val="22"/>
          <w:szCs w:val="22"/>
        </w:rPr>
        <w:t xml:space="preserve">с-ЛОЖ-ными </w:t>
      </w:r>
      <w:r>
        <w:rPr>
          <w:sz w:val="22"/>
          <w:szCs w:val="22"/>
        </w:rPr>
        <w:t>(</w:t>
      </w:r>
      <w:r>
        <w:rPr>
          <w:b/>
          <w:bCs/>
          <w:sz w:val="22"/>
          <w:szCs w:val="22"/>
        </w:rPr>
        <w:t>Се=это ложно</w:t>
      </w:r>
      <w:r>
        <w:rPr>
          <w:sz w:val="22"/>
          <w:szCs w:val="22"/>
        </w:rPr>
        <w:t xml:space="preserve">), но одно из этих решений, будет простое и именно оно повлияет на рост твоей МУДРОСТИ. Но решение это не должно противоречить добру и твоей СО-ВЕСТИ. </w:t>
      </w:r>
      <w:r>
        <w:rPr>
          <w:b/>
          <w:bCs/>
          <w:sz w:val="22"/>
          <w:szCs w:val="22"/>
        </w:rPr>
        <w:t>СО-весть</w:t>
      </w:r>
      <w:r>
        <w:rPr>
          <w:sz w:val="22"/>
          <w:szCs w:val="22"/>
        </w:rPr>
        <w:t xml:space="preserve"> или ось вести. </w:t>
      </w:r>
      <w:r>
        <w:rPr>
          <w:b/>
          <w:bCs/>
          <w:sz w:val="22"/>
          <w:szCs w:val="22"/>
        </w:rPr>
        <w:t>ВЕ-С-ть</w:t>
      </w:r>
      <w:r>
        <w:rPr>
          <w:sz w:val="22"/>
          <w:szCs w:val="22"/>
        </w:rPr>
        <w:t xml:space="preserve"> – слово ведающее. Ведать означает - Знать. СО-весть – ось знаний, приходящих извне в качестве вести. По-другому </w:t>
      </w:r>
      <w:r>
        <w:rPr>
          <w:b/>
          <w:bCs/>
          <w:sz w:val="22"/>
          <w:szCs w:val="22"/>
        </w:rPr>
        <w:t>СО-весть</w:t>
      </w:r>
      <w:r>
        <w:rPr>
          <w:sz w:val="22"/>
          <w:szCs w:val="22"/>
        </w:rPr>
        <w:t xml:space="preserve"> – это </w:t>
      </w:r>
      <w:r>
        <w:rPr>
          <w:b/>
          <w:bCs/>
          <w:sz w:val="22"/>
          <w:szCs w:val="22"/>
        </w:rPr>
        <w:t>СО-вместная</w:t>
      </w:r>
      <w:r>
        <w:rPr>
          <w:sz w:val="22"/>
          <w:szCs w:val="22"/>
        </w:rPr>
        <w:t xml:space="preserve"> с Вестью или находящаяся на одной оси с Вестью. </w:t>
      </w:r>
    </w:p>
    <w:p>
      <w:pPr>
        <w:pStyle w:val="Normal"/>
        <w:jc w:val="both"/>
        <w:rPr>
          <w:sz w:val="22"/>
          <w:szCs w:val="22"/>
        </w:rPr>
      </w:pPr>
      <w:r>
        <w:rPr>
          <w:sz w:val="22"/>
          <w:szCs w:val="22"/>
        </w:rPr>
        <w:t>     </w:t>
      </w:r>
      <w:r>
        <w:rPr>
          <w:sz w:val="22"/>
          <w:szCs w:val="22"/>
        </w:rPr>
        <w:t>И тут возникает вопрос, а кто нам всё это дал, кто тот, кто нас сюда на землю послал? Кто тот, кто дал нам возможность для  познания Мудрости?!!!</w:t>
      </w:r>
    </w:p>
    <w:p>
      <w:pPr>
        <w:pStyle w:val="Normal"/>
        <w:jc w:val="both"/>
        <w:rPr>
          <w:sz w:val="22"/>
          <w:szCs w:val="22"/>
        </w:rPr>
      </w:pPr>
      <w:bookmarkStart w:id="3" w:name="0.1_graphic0C"/>
      <w:bookmarkEnd w:id="3"/>
      <w:r>
        <w:rPr>
          <w:sz w:val="22"/>
          <w:szCs w:val="22"/>
        </w:rPr>
        <w:t xml:space="preserve">     </w:t>
      </w:r>
      <w:r>
        <w:rPr>
          <w:b/>
          <w:bCs/>
          <w:sz w:val="22"/>
          <w:szCs w:val="22"/>
        </w:rPr>
        <w:t>РОДЪ</w:t>
      </w:r>
    </w:p>
    <w:p>
      <w:pPr>
        <w:pStyle w:val="Normal"/>
        <w:jc w:val="both"/>
        <w:rPr/>
      </w:pPr>
      <w:r>
        <w:rPr>
          <w:sz w:val="22"/>
          <w:szCs w:val="22"/>
        </w:rPr>
        <w:t>     </w:t>
      </w:r>
      <w:r>
        <w:rPr>
          <w:b/>
          <w:bCs/>
          <w:sz w:val="22"/>
          <w:szCs w:val="22"/>
        </w:rPr>
        <w:t>РОДЪ-ПОРОДИТЕЛЬ</w:t>
      </w:r>
      <w:r>
        <w:rPr>
          <w:sz w:val="22"/>
          <w:szCs w:val="22"/>
        </w:rPr>
        <w:t xml:space="preserve">. Бог-Покровитель </w:t>
      </w:r>
      <w:r>
        <w:rPr>
          <w:b/>
          <w:bCs/>
          <w:sz w:val="22"/>
          <w:szCs w:val="22"/>
        </w:rPr>
        <w:t>Чертога Бусла</w:t>
      </w:r>
      <w:r>
        <w:rPr>
          <w:sz w:val="22"/>
          <w:szCs w:val="22"/>
        </w:rPr>
        <w:t xml:space="preserve"> (Аиста) во Сварожьем Круге. Вот откуда пошла присказка, что детей Аист приносит.</w:t>
      </w:r>
    </w:p>
    <w:p>
      <w:pPr>
        <w:pStyle w:val="Normal"/>
        <w:jc w:val="both"/>
        <w:rPr/>
      </w:pPr>
      <w:r>
        <w:rPr>
          <w:sz w:val="22"/>
          <w:szCs w:val="22"/>
        </w:rPr>
        <w:t>     </w:t>
      </w:r>
      <w:r>
        <w:rPr>
          <w:sz w:val="22"/>
          <w:szCs w:val="22"/>
        </w:rPr>
        <w:t xml:space="preserve">Как много слов имеют это корень. </w:t>
      </w:r>
      <w:r>
        <w:rPr>
          <w:b/>
          <w:bCs/>
          <w:sz w:val="22"/>
          <w:szCs w:val="22"/>
        </w:rPr>
        <w:t>РОД-ина</w:t>
      </w:r>
      <w:r>
        <w:rPr>
          <w:sz w:val="22"/>
          <w:szCs w:val="22"/>
        </w:rPr>
        <w:t xml:space="preserve">, </w:t>
      </w:r>
      <w:r>
        <w:rPr>
          <w:b/>
          <w:bCs/>
          <w:sz w:val="22"/>
          <w:szCs w:val="22"/>
        </w:rPr>
        <w:t>РОД-ник</w:t>
      </w:r>
      <w:r>
        <w:rPr>
          <w:sz w:val="22"/>
          <w:szCs w:val="22"/>
        </w:rPr>
        <w:t xml:space="preserve">, </w:t>
      </w:r>
      <w:r>
        <w:rPr>
          <w:b/>
          <w:bCs/>
          <w:sz w:val="22"/>
          <w:szCs w:val="22"/>
        </w:rPr>
        <w:t>РОД-инка</w:t>
      </w:r>
      <w:r>
        <w:rPr>
          <w:sz w:val="22"/>
          <w:szCs w:val="22"/>
        </w:rPr>
        <w:t xml:space="preserve">, </w:t>
      </w:r>
      <w:r>
        <w:rPr>
          <w:b/>
          <w:bCs/>
          <w:sz w:val="22"/>
          <w:szCs w:val="22"/>
        </w:rPr>
        <w:t>РОД-ители</w:t>
      </w:r>
      <w:r>
        <w:rPr>
          <w:sz w:val="22"/>
          <w:szCs w:val="22"/>
        </w:rPr>
        <w:t xml:space="preserve">, </w:t>
      </w:r>
      <w:r>
        <w:rPr>
          <w:b/>
          <w:bCs/>
          <w:sz w:val="22"/>
          <w:szCs w:val="22"/>
        </w:rPr>
        <w:t>РОД-ной</w:t>
      </w:r>
      <w:r>
        <w:rPr>
          <w:sz w:val="22"/>
          <w:szCs w:val="22"/>
        </w:rPr>
        <w:t xml:space="preserve">, </w:t>
      </w:r>
      <w:r>
        <w:rPr>
          <w:b/>
          <w:bCs/>
          <w:sz w:val="22"/>
          <w:szCs w:val="22"/>
        </w:rPr>
        <w:t>на-РОД</w:t>
      </w:r>
      <w:r>
        <w:rPr>
          <w:sz w:val="22"/>
          <w:szCs w:val="22"/>
        </w:rPr>
        <w:t xml:space="preserve">, </w:t>
      </w:r>
      <w:r>
        <w:rPr>
          <w:b/>
          <w:bCs/>
          <w:sz w:val="22"/>
          <w:szCs w:val="22"/>
        </w:rPr>
        <w:t>при-РОД-а</w:t>
      </w:r>
      <w:r>
        <w:rPr>
          <w:sz w:val="22"/>
          <w:szCs w:val="22"/>
        </w:rPr>
        <w:t xml:space="preserve"> – все, что находится при РОДе, </w:t>
      </w:r>
      <w:r>
        <w:rPr>
          <w:b/>
          <w:bCs/>
          <w:sz w:val="22"/>
          <w:szCs w:val="22"/>
        </w:rPr>
        <w:t>поми-ДОР</w:t>
      </w:r>
      <w:r>
        <w:rPr>
          <w:sz w:val="22"/>
          <w:szCs w:val="22"/>
        </w:rPr>
        <w:t xml:space="preserve">, </w:t>
      </w:r>
      <w:r>
        <w:rPr>
          <w:b/>
          <w:bCs/>
          <w:sz w:val="22"/>
          <w:szCs w:val="22"/>
        </w:rPr>
        <w:t>смо-РОД-ина</w:t>
      </w:r>
      <w:r>
        <w:rPr>
          <w:sz w:val="22"/>
          <w:szCs w:val="22"/>
        </w:rPr>
        <w:t xml:space="preserve">.  Самые жизненно важные окислители заканчиваются на </w:t>
      </w:r>
      <w:r>
        <w:rPr>
          <w:b/>
          <w:bCs/>
          <w:sz w:val="22"/>
          <w:szCs w:val="22"/>
        </w:rPr>
        <w:t>РОД</w:t>
      </w:r>
      <w:r>
        <w:rPr>
          <w:sz w:val="22"/>
          <w:szCs w:val="22"/>
        </w:rPr>
        <w:t xml:space="preserve">: </w:t>
      </w:r>
      <w:r>
        <w:rPr>
          <w:b/>
          <w:bCs/>
          <w:sz w:val="22"/>
          <w:szCs w:val="22"/>
        </w:rPr>
        <w:t>кислоРОД</w:t>
      </w:r>
      <w:r>
        <w:rPr>
          <w:sz w:val="22"/>
          <w:szCs w:val="22"/>
        </w:rPr>
        <w:t xml:space="preserve">, </w:t>
      </w:r>
      <w:r>
        <w:rPr>
          <w:b/>
          <w:bCs/>
          <w:sz w:val="22"/>
          <w:szCs w:val="22"/>
        </w:rPr>
        <w:t>водоРОД</w:t>
      </w:r>
      <w:r>
        <w:rPr>
          <w:sz w:val="22"/>
          <w:szCs w:val="22"/>
        </w:rPr>
        <w:t xml:space="preserve">, </w:t>
      </w:r>
      <w:r>
        <w:rPr>
          <w:b/>
          <w:bCs/>
          <w:sz w:val="22"/>
          <w:szCs w:val="22"/>
        </w:rPr>
        <w:t>углеРОД</w:t>
      </w:r>
      <w:r>
        <w:rPr>
          <w:sz w:val="22"/>
          <w:szCs w:val="22"/>
        </w:rPr>
        <w:t xml:space="preserve">. Слово </w:t>
      </w:r>
      <w:r>
        <w:rPr>
          <w:b/>
          <w:bCs/>
          <w:sz w:val="22"/>
          <w:szCs w:val="22"/>
        </w:rPr>
        <w:t>ДОР-о-ГА</w:t>
      </w:r>
      <w:r>
        <w:rPr>
          <w:sz w:val="22"/>
          <w:szCs w:val="22"/>
        </w:rPr>
        <w:t xml:space="preserve">, имеет очень тонкий смысл, РОД-о-ГА, </w:t>
      </w:r>
      <w:r>
        <w:rPr>
          <w:b/>
          <w:bCs/>
          <w:sz w:val="22"/>
          <w:szCs w:val="22"/>
        </w:rPr>
        <w:t>ГА</w:t>
      </w:r>
      <w:r>
        <w:rPr>
          <w:sz w:val="22"/>
          <w:szCs w:val="22"/>
        </w:rPr>
        <w:t xml:space="preserve"> это название руны. Руна Га это символ движения. Какой бы дорогой  человек по жизни не пошёл, он всё равно вернётся обратно к РОДУ. </w:t>
      </w:r>
      <w:r>
        <w:rPr>
          <w:b/>
          <w:bCs/>
          <w:sz w:val="22"/>
          <w:szCs w:val="22"/>
        </w:rPr>
        <w:t>БОРОДА</w:t>
      </w:r>
      <w:r>
        <w:rPr>
          <w:sz w:val="22"/>
          <w:szCs w:val="22"/>
        </w:rPr>
        <w:t xml:space="preserve"> – богатство </w:t>
      </w:r>
      <w:r>
        <w:rPr>
          <w:b/>
          <w:bCs/>
          <w:sz w:val="22"/>
          <w:szCs w:val="22"/>
        </w:rPr>
        <w:t>РОД-а</w:t>
      </w:r>
      <w:r>
        <w:rPr>
          <w:sz w:val="22"/>
          <w:szCs w:val="22"/>
        </w:rPr>
        <w:t xml:space="preserve">. </w:t>
      </w:r>
      <w:r>
        <w:rPr>
          <w:b/>
          <w:bCs/>
          <w:sz w:val="22"/>
          <w:szCs w:val="22"/>
        </w:rPr>
        <w:t>З-ДОР-ОВЬЕ</w:t>
      </w:r>
      <w:r>
        <w:rPr>
          <w:sz w:val="22"/>
          <w:szCs w:val="22"/>
        </w:rPr>
        <w:t>, как же без него!</w:t>
      </w:r>
    </w:p>
    <w:p>
      <w:pPr>
        <w:pStyle w:val="Normal"/>
        <w:jc w:val="both"/>
        <w:rPr/>
      </w:pPr>
      <w:r>
        <w:rPr>
          <w:sz w:val="22"/>
          <w:szCs w:val="22"/>
        </w:rPr>
        <w:t>     </w:t>
      </w:r>
      <w:r>
        <w:rPr>
          <w:sz w:val="22"/>
          <w:szCs w:val="22"/>
        </w:rPr>
        <w:t xml:space="preserve">Слово </w:t>
      </w:r>
      <w:r>
        <w:rPr>
          <w:b/>
          <w:bCs/>
          <w:sz w:val="22"/>
          <w:szCs w:val="22"/>
        </w:rPr>
        <w:t>МЕЧ</w:t>
      </w:r>
      <w:r>
        <w:rPr>
          <w:sz w:val="22"/>
          <w:szCs w:val="22"/>
        </w:rPr>
        <w:t xml:space="preserve"> имеет более мощный сакральный смысл, чем мы себе представляем. </w:t>
      </w:r>
      <w:r>
        <w:rPr>
          <w:b/>
          <w:bCs/>
          <w:sz w:val="22"/>
          <w:szCs w:val="22"/>
        </w:rPr>
        <w:t xml:space="preserve">МЕЧ-ЧЕМ </w:t>
      </w:r>
      <w:r>
        <w:rPr>
          <w:sz w:val="22"/>
          <w:szCs w:val="22"/>
        </w:rPr>
        <w:t xml:space="preserve">это то орудие, которым можно добиваться чего, либо. Это оружие, для нападения или защиты, орудие для преследования или выполнения каких либо действий.  Известный нам Меч - Кладенец, являл собой некое знание, набор, кладезь разумных, мудрых действий, которыми можно достигать чего либо.  МЕЧ-ЧЕМ. </w:t>
      </w:r>
      <w:r>
        <w:rPr>
          <w:b/>
          <w:bCs/>
          <w:sz w:val="22"/>
          <w:szCs w:val="22"/>
        </w:rPr>
        <w:t>МЕЧ-та</w:t>
      </w:r>
      <w:r>
        <w:rPr>
          <w:sz w:val="22"/>
          <w:szCs w:val="22"/>
        </w:rPr>
        <w:t>, как орудие продвижения. Нет мечты, значит не с чем идти по жизни.</w:t>
      </w:r>
    </w:p>
    <w:p>
      <w:pPr>
        <w:pStyle w:val="Normal"/>
        <w:jc w:val="both"/>
        <w:rPr>
          <w:sz w:val="22"/>
          <w:szCs w:val="22"/>
        </w:rPr>
      </w:pPr>
      <w:r>
        <w:rPr>
          <w:sz w:val="22"/>
          <w:szCs w:val="22"/>
        </w:rPr>
        <w:t>     </w:t>
      </w:r>
      <w:r>
        <w:rPr>
          <w:sz w:val="22"/>
          <w:szCs w:val="22"/>
        </w:rPr>
        <w:t>Напоследок хочу разобрать ещё пару интересных слов.</w:t>
      </w:r>
    </w:p>
    <w:p>
      <w:pPr>
        <w:pStyle w:val="Normal"/>
        <w:jc w:val="both"/>
        <w:rPr/>
      </w:pPr>
      <w:r>
        <w:rPr>
          <w:sz w:val="22"/>
          <w:szCs w:val="22"/>
        </w:rPr>
        <w:t xml:space="preserve">Рассмотрим корень </w:t>
      </w:r>
      <w:r>
        <w:rPr>
          <w:b/>
          <w:bCs/>
          <w:sz w:val="22"/>
          <w:szCs w:val="22"/>
        </w:rPr>
        <w:t>КОР</w:t>
      </w:r>
      <w:r>
        <w:rPr>
          <w:sz w:val="22"/>
          <w:szCs w:val="22"/>
        </w:rPr>
        <w:t xml:space="preserve">. </w:t>
      </w:r>
      <w:r>
        <w:rPr>
          <w:b/>
          <w:bCs/>
          <w:sz w:val="22"/>
          <w:szCs w:val="22"/>
        </w:rPr>
        <w:t>КОР-милец</w:t>
      </w:r>
      <w:r>
        <w:rPr>
          <w:sz w:val="22"/>
          <w:szCs w:val="22"/>
        </w:rPr>
        <w:t xml:space="preserve">, </w:t>
      </w:r>
      <w:r>
        <w:rPr>
          <w:b/>
          <w:bCs/>
          <w:sz w:val="22"/>
          <w:szCs w:val="22"/>
        </w:rPr>
        <w:t>КОР-ова</w:t>
      </w:r>
      <w:r>
        <w:rPr>
          <w:sz w:val="22"/>
          <w:szCs w:val="22"/>
        </w:rPr>
        <w:t xml:space="preserve">, она же одна из главных кормилец животного мира. </w:t>
      </w:r>
      <w:r>
        <w:rPr>
          <w:b/>
          <w:bCs/>
          <w:sz w:val="22"/>
          <w:szCs w:val="22"/>
        </w:rPr>
        <w:t>КОР-ень</w:t>
      </w:r>
      <w:r>
        <w:rPr>
          <w:sz w:val="22"/>
          <w:szCs w:val="22"/>
        </w:rPr>
        <w:t xml:space="preserve">, он же кормит. </w:t>
      </w:r>
      <w:r>
        <w:rPr>
          <w:b/>
          <w:bCs/>
          <w:sz w:val="22"/>
          <w:szCs w:val="22"/>
        </w:rPr>
        <w:t>МУТ-ь</w:t>
      </w:r>
      <w:r>
        <w:rPr>
          <w:sz w:val="22"/>
          <w:szCs w:val="22"/>
        </w:rPr>
        <w:t xml:space="preserve">, </w:t>
      </w:r>
      <w:r>
        <w:rPr>
          <w:b/>
          <w:bCs/>
          <w:sz w:val="22"/>
          <w:szCs w:val="22"/>
        </w:rPr>
        <w:t>МУТ-ный</w:t>
      </w:r>
      <w:r>
        <w:rPr>
          <w:sz w:val="22"/>
          <w:szCs w:val="22"/>
        </w:rPr>
        <w:t xml:space="preserve">, </w:t>
      </w:r>
      <w:r>
        <w:rPr>
          <w:b/>
          <w:bCs/>
          <w:sz w:val="22"/>
          <w:szCs w:val="22"/>
        </w:rPr>
        <w:t>МУТ-ить</w:t>
      </w:r>
      <w:r>
        <w:rPr>
          <w:sz w:val="22"/>
          <w:szCs w:val="22"/>
        </w:rPr>
        <w:t xml:space="preserve">,  что тут такого, скажите вы на первый взгляд. А вот, что. </w:t>
      </w:r>
      <w:r>
        <w:rPr>
          <w:b/>
          <w:bCs/>
          <w:sz w:val="22"/>
          <w:szCs w:val="22"/>
        </w:rPr>
        <w:t>МУТ-ТУМ</w:t>
      </w:r>
      <w:r>
        <w:rPr>
          <w:sz w:val="22"/>
          <w:szCs w:val="22"/>
        </w:rPr>
        <w:t xml:space="preserve">. ТУМ-ан. МУТ-ь и </w:t>
      </w:r>
      <w:r>
        <w:rPr>
          <w:b/>
          <w:bCs/>
          <w:sz w:val="22"/>
          <w:szCs w:val="22"/>
        </w:rPr>
        <w:t>ТУМ-ан</w:t>
      </w:r>
      <w:r>
        <w:rPr>
          <w:sz w:val="22"/>
          <w:szCs w:val="22"/>
        </w:rPr>
        <w:t xml:space="preserve"> имеют одно и тоже значение. И то и другое означает плохая видимость! Слово </w:t>
      </w:r>
      <w:r>
        <w:rPr>
          <w:b/>
          <w:bCs/>
          <w:sz w:val="22"/>
          <w:szCs w:val="22"/>
        </w:rPr>
        <w:t>БУР</w:t>
      </w:r>
      <w:r>
        <w:rPr>
          <w:sz w:val="22"/>
          <w:szCs w:val="22"/>
        </w:rPr>
        <w:t xml:space="preserve">, </w:t>
      </w:r>
      <w:r>
        <w:rPr>
          <w:b/>
          <w:bCs/>
          <w:sz w:val="22"/>
          <w:szCs w:val="22"/>
        </w:rPr>
        <w:t>БУР-ить</w:t>
      </w:r>
      <w:r>
        <w:rPr>
          <w:sz w:val="22"/>
          <w:szCs w:val="22"/>
        </w:rPr>
        <w:t xml:space="preserve">, </w:t>
      </w:r>
      <w:r>
        <w:rPr>
          <w:b/>
          <w:bCs/>
          <w:sz w:val="22"/>
          <w:szCs w:val="22"/>
        </w:rPr>
        <w:t>БУР-РУБ</w:t>
      </w:r>
      <w:r>
        <w:rPr>
          <w:sz w:val="22"/>
          <w:szCs w:val="22"/>
        </w:rPr>
        <w:t xml:space="preserve"> </w:t>
      </w:r>
      <w:r>
        <w:rPr>
          <w:b/>
          <w:bCs/>
          <w:sz w:val="22"/>
          <w:szCs w:val="22"/>
        </w:rPr>
        <w:t>РУБ-ить</w:t>
      </w:r>
      <w:r>
        <w:rPr>
          <w:sz w:val="22"/>
          <w:szCs w:val="22"/>
        </w:rPr>
        <w:t xml:space="preserve">. Бур, что делает?! Прорубает себе дорогу в грунте.  Что такое </w:t>
      </w:r>
      <w:r>
        <w:rPr>
          <w:b/>
          <w:bCs/>
          <w:sz w:val="22"/>
          <w:szCs w:val="22"/>
        </w:rPr>
        <w:t>РЕБ-ро</w:t>
      </w:r>
      <w:r>
        <w:rPr>
          <w:sz w:val="22"/>
          <w:szCs w:val="22"/>
        </w:rPr>
        <w:t xml:space="preserve">? </w:t>
      </w:r>
      <w:r>
        <w:rPr>
          <w:b/>
          <w:bCs/>
          <w:sz w:val="22"/>
          <w:szCs w:val="22"/>
        </w:rPr>
        <w:t xml:space="preserve">БЕР-ОР </w:t>
      </w:r>
      <w:r>
        <w:rPr>
          <w:sz w:val="22"/>
          <w:szCs w:val="22"/>
        </w:rPr>
        <w:t xml:space="preserve">-бережёт органы. </w:t>
      </w:r>
      <w:r>
        <w:rPr>
          <w:b/>
          <w:bCs/>
          <w:sz w:val="22"/>
          <w:szCs w:val="22"/>
        </w:rPr>
        <w:t>ВОС-питанный</w:t>
      </w:r>
      <w:r>
        <w:rPr>
          <w:sz w:val="22"/>
          <w:szCs w:val="22"/>
        </w:rPr>
        <w:t xml:space="preserve">, СОВ-питанный - совестью питанный. </w:t>
      </w:r>
      <w:r>
        <w:rPr>
          <w:b/>
          <w:bCs/>
          <w:sz w:val="22"/>
          <w:szCs w:val="22"/>
        </w:rPr>
        <w:t>СО-вершенство</w:t>
      </w:r>
      <w:r>
        <w:rPr>
          <w:sz w:val="22"/>
          <w:szCs w:val="22"/>
        </w:rPr>
        <w:t xml:space="preserve"> - это ось на вершине или верховная ось. </w:t>
      </w:r>
      <w:r>
        <w:rPr>
          <w:b/>
          <w:bCs/>
          <w:sz w:val="22"/>
          <w:szCs w:val="22"/>
        </w:rPr>
        <w:t>ТОН</w:t>
      </w:r>
      <w:r>
        <w:rPr>
          <w:sz w:val="22"/>
          <w:szCs w:val="22"/>
        </w:rPr>
        <w:t xml:space="preserve"> – </w:t>
      </w:r>
      <w:r>
        <w:rPr>
          <w:b/>
          <w:bCs/>
          <w:sz w:val="22"/>
          <w:szCs w:val="22"/>
        </w:rPr>
        <w:t>НОТ-а</w:t>
      </w:r>
      <w:r>
        <w:rPr>
          <w:sz w:val="22"/>
          <w:szCs w:val="22"/>
        </w:rPr>
        <w:t xml:space="preserve">. </w:t>
      </w:r>
    </w:p>
    <w:p>
      <w:pPr>
        <w:pStyle w:val="Normal"/>
        <w:jc w:val="both"/>
        <w:rPr>
          <w:sz w:val="22"/>
          <w:szCs w:val="22"/>
        </w:rPr>
      </w:pPr>
      <w:r>
        <w:rPr>
          <w:b/>
          <w:bCs/>
          <w:sz w:val="22"/>
          <w:szCs w:val="22"/>
        </w:rPr>
        <w:t>Солнце</w:t>
      </w:r>
      <w:r>
        <w:rPr>
          <w:sz w:val="22"/>
          <w:szCs w:val="22"/>
        </w:rPr>
        <w:t xml:space="preserve"> – Ярило. </w:t>
      </w:r>
      <w:r>
        <w:rPr>
          <w:b/>
          <w:bCs/>
          <w:sz w:val="22"/>
          <w:szCs w:val="22"/>
        </w:rPr>
        <w:t>Яр</w:t>
      </w:r>
      <w:r>
        <w:rPr>
          <w:sz w:val="22"/>
          <w:szCs w:val="22"/>
        </w:rPr>
        <w:t xml:space="preserve"> – жар. </w:t>
      </w:r>
      <w:r>
        <w:rPr>
          <w:b/>
          <w:bCs/>
          <w:sz w:val="22"/>
          <w:szCs w:val="22"/>
        </w:rPr>
        <w:t>Яр – РА</w:t>
      </w:r>
      <w:r>
        <w:rPr>
          <w:sz w:val="22"/>
          <w:szCs w:val="22"/>
        </w:rPr>
        <w:t xml:space="preserve">. Солнце – РА. </w:t>
      </w:r>
      <w:r>
        <w:rPr>
          <w:b/>
          <w:bCs/>
          <w:sz w:val="22"/>
          <w:szCs w:val="22"/>
        </w:rPr>
        <w:t xml:space="preserve">РА-дуга </w:t>
      </w:r>
      <w:r>
        <w:rPr>
          <w:sz w:val="22"/>
          <w:szCs w:val="22"/>
        </w:rPr>
        <w:t xml:space="preserve">– дуга света, </w:t>
      </w:r>
      <w:r>
        <w:rPr>
          <w:b/>
          <w:bCs/>
          <w:sz w:val="22"/>
          <w:szCs w:val="22"/>
        </w:rPr>
        <w:t>РА-с-СВЕТ</w:t>
      </w:r>
      <w:r>
        <w:rPr>
          <w:sz w:val="22"/>
          <w:szCs w:val="22"/>
        </w:rPr>
        <w:t xml:space="preserve">- солнечный свет, </w:t>
      </w:r>
      <w:r>
        <w:rPr>
          <w:b/>
          <w:bCs/>
          <w:sz w:val="22"/>
          <w:szCs w:val="22"/>
        </w:rPr>
        <w:t>РА-дость</w:t>
      </w:r>
      <w:r>
        <w:rPr>
          <w:sz w:val="22"/>
          <w:szCs w:val="22"/>
        </w:rPr>
        <w:t xml:space="preserve"> – достижение сияния Солнца</w:t>
      </w:r>
      <w:r>
        <w:rPr>
          <w:b/>
          <w:bCs/>
          <w:sz w:val="22"/>
          <w:szCs w:val="22"/>
        </w:rPr>
        <w:t xml:space="preserve">.  </w:t>
      </w:r>
    </w:p>
    <w:p>
      <w:pPr>
        <w:pStyle w:val="Normal"/>
        <w:jc w:val="both"/>
        <w:rPr>
          <w:sz w:val="22"/>
          <w:szCs w:val="22"/>
        </w:rPr>
      </w:pPr>
      <w:r>
        <w:rPr>
          <w:b/>
          <w:bCs/>
          <w:sz w:val="22"/>
          <w:szCs w:val="22"/>
        </w:rPr>
        <w:t>СВА-с-ТИК-а. СВА – небеса, ТИК – двигаться, идти. СВАСТИКА – пришедшая с небес.</w:t>
      </w:r>
    </w:p>
    <w:p>
      <w:pPr>
        <w:pStyle w:val="Normal"/>
        <w:jc w:val="both"/>
        <w:rPr>
          <w:sz w:val="22"/>
          <w:szCs w:val="22"/>
        </w:rPr>
      </w:pPr>
      <w:r>
        <w:rPr>
          <w:sz w:val="22"/>
          <w:szCs w:val="22"/>
        </w:rPr>
        <w:t>«Вначале было слово. Русское слово» - под таким заголовком два месяца назад мы опубликовали серию статей об открытии доктора философских наук, профессора Валерия Чудинова («КП» от 22, 29 января и 5 февраля с. г.). Ученый на древних камнях, мегалитах и предметах культа, которым десятки тысяч лет, нашел надписи на русском языке. И предположил, что он был первым на Земле. А все остальные языки произошли от русского. И эта, казалось бы, фантастическая гипотеза нашла неожиданное подтверждение.</w:t>
      </w:r>
    </w:p>
    <w:p>
      <w:pPr>
        <w:pStyle w:val="Normal"/>
        <w:jc w:val="both"/>
        <w:rPr/>
      </w:pPr>
      <w:r>
        <w:rPr>
          <w:sz w:val="22"/>
          <w:szCs w:val="22"/>
        </w:rPr>
        <w:t>- Готовится к изданию «Славянорусский корнеслов» президента Российской академии наук Александра Шишкова (1754 - 1841), - сообщил мне доктор философских наук Юрий Емельяненко, когда-то работавший в Сибирском отделении РАН, специалист по антропологии и психолингвистике. - В ХIХ веке и сам Шишков слыл человеком незаурядным, и его труд - сенсационным. Чуть ли не век Александр Семенович служил верой и правдой четырем царям. Был адмиралом, госсекретарем и министром просвещения. На составление «Корнеслова» его благословил сам государь Николай I. На титульном листе первого тома Шишкова приведены царские слова: «</w:t>
      </w:r>
      <w:r>
        <w:rPr>
          <w:rStyle w:val="Emphasis"/>
          <w:sz w:val="22"/>
          <w:szCs w:val="22"/>
        </w:rPr>
        <w:t>Александр Семенович! Дозволяю Вам книгу сию посвятить Моему имени, и изъявляя Вам за труды Ваши Мою признательность, пребываю к Вам всегда благосклонен. Государь Николай I</w:t>
      </w:r>
      <w:r>
        <w:rPr>
          <w:sz w:val="22"/>
          <w:szCs w:val="22"/>
        </w:rPr>
        <w:t>».</w:t>
      </w:r>
    </w:p>
    <w:p>
      <w:pPr>
        <w:pStyle w:val="Normal"/>
        <w:jc w:val="both"/>
        <w:rPr/>
      </w:pPr>
      <w:r>
        <w:rPr>
          <w:rStyle w:val="StrongEmphasis"/>
          <w:sz w:val="22"/>
          <w:szCs w:val="22"/>
        </w:rPr>
        <w:t>Отец иных наречий</w:t>
      </w:r>
      <w:r>
        <w:rPr>
          <w:sz w:val="22"/>
          <w:szCs w:val="22"/>
        </w:rPr>
        <w:t>. Авторский подзаголовок словаря Шишкова «Язык наш - древо жизни на Земле и отец наречий иных» звучит недвусмысленно. И тогда уже его суть встречали в штыки. Ведь как сегодня, так и пару веков назад Россия преклонялась перед Западом. И считалось, что русским только иностранцы могли нести просвещение.</w:t>
      </w:r>
    </w:p>
    <w:p>
      <w:pPr>
        <w:pStyle w:val="Normal"/>
        <w:jc w:val="both"/>
        <w:rPr>
          <w:sz w:val="22"/>
          <w:szCs w:val="22"/>
        </w:rPr>
      </w:pPr>
      <w:r>
        <w:rPr>
          <w:sz w:val="22"/>
          <w:szCs w:val="22"/>
        </w:rPr>
        <w:t>- Сопоставив русский язык с десятками иностранных, приведя множество таблиц и словарей, Шишков представил колоссальный сравнительный анализ слов и понятий во всем языковом пространстве планеты, - говорит профессор Емельяненко. - Он доказал: все инъязы произошли от смысловых корней-слов одного живого языка - русского. И показал, что все корни в иностранных языках приобретают смысл в русском значении. Сами же иностранцы истолковать, откуда взялись их слова, не могут.</w:t>
      </w:r>
    </w:p>
    <w:p>
      <w:pPr>
        <w:pStyle w:val="Normal"/>
        <w:jc w:val="both"/>
        <w:rPr>
          <w:sz w:val="22"/>
          <w:szCs w:val="22"/>
        </w:rPr>
      </w:pPr>
      <w:r>
        <w:rPr>
          <w:sz w:val="22"/>
          <w:szCs w:val="22"/>
        </w:rPr>
        <w:t>Вот пример, как русское слово стало иностранным. «БЛЕКНУТЬ, БЛЕСК, БЛЕДНЕТЬ, БЛЯХА - все сии слова происходят от прилагательного белый, поскольку выражают общее понятие о белизне, - пишет Шишков. - Каждое из них произошло чрез сокращение: бляха из беляха, бледнеть из беледнетъ (становиться белым), блекнуть из белекнутъ (тоже становиться белым), блеск из белеск (нечто белое). И в других языках найдем многие от сего корня слова: французские blanc, blanquette, belle; латинские bellus, blancus; английские blanc, bleaching; немецкие blass, blecken, blech, blitz».</w:t>
      </w:r>
    </w:p>
    <w:p>
      <w:pPr>
        <w:pStyle w:val="Normal"/>
        <w:jc w:val="both"/>
        <w:rPr/>
      </w:pPr>
      <w:r>
        <w:rPr>
          <w:rStyle w:val="StrongEmphasis"/>
          <w:sz w:val="22"/>
          <w:szCs w:val="22"/>
        </w:rPr>
        <w:t>Пророк забыт в своём отечестве</w:t>
      </w:r>
      <w:r>
        <w:rPr>
          <w:sz w:val="22"/>
          <w:szCs w:val="22"/>
        </w:rPr>
        <w:t>.  - Труд Шишкова сегодня существует только в одном экземпляре, - говорит Емельяненко. - Он хранится в Российской национальной библиотеке Санкт-Петербурга. И называется «Собрание сочинений и переводов» А. С. Шишкова. Ч. 1 - 17. - СПб., 1818 - 1839 гг. О нем практически никто не знает. Причина полного замалчивания в неприятии открытия, доказывающего, что русский язык - это древо самого первого и древнего языка, а все остальные языки - лишь ветви и плоды. За полтора века из трудов Шишкова не переиздавалось ни слова. И на них не ссылались, не пользовались ими даже такие профессора филологии, как Буслаев, Срезневский, ни Даль, никто по сей день. Сейчас времена немного изменились. Появились люди, которые хотят узнать настоящую историю Руси. И поэтому одно крупное издательство после моего ходатайства взялось за его первое переиздание.</w:t>
      </w:r>
    </w:p>
    <w:p>
      <w:pPr>
        <w:pStyle w:val="Normal"/>
        <w:jc w:val="both"/>
        <w:rPr/>
      </w:pPr>
      <w:r>
        <w:rPr>
          <w:rStyle w:val="StrongEmphasis"/>
          <w:sz w:val="22"/>
          <w:szCs w:val="22"/>
        </w:rPr>
        <w:t>Кто первым говорил по-русски?</w:t>
      </w:r>
      <w:r>
        <w:rPr>
          <w:sz w:val="22"/>
          <w:szCs w:val="22"/>
        </w:rPr>
        <w:t xml:space="preserve"> «</w:t>
      </w:r>
      <w:r>
        <w:rPr>
          <w:rStyle w:val="Emphasis"/>
          <w:sz w:val="22"/>
          <w:szCs w:val="22"/>
        </w:rPr>
        <w:t>Многие древние и новейшие бытописатели такой язык производят от скифов</w:t>
      </w:r>
      <w:r>
        <w:rPr>
          <w:sz w:val="22"/>
          <w:szCs w:val="22"/>
        </w:rPr>
        <w:t xml:space="preserve">, - отвечает на этот вопрос сам Шишков, - </w:t>
      </w:r>
      <w:r>
        <w:rPr>
          <w:rStyle w:val="Emphasis"/>
          <w:sz w:val="22"/>
          <w:szCs w:val="22"/>
        </w:rPr>
        <w:t>а тех от Иафета, одного из сынов Ноевых. Само слово скивы или скиты почитают славенским, означающим скитание, то есть прехождение от одного места в другое, поскольку первоначальные народы не имели постоянных жилищ. Если даже только по историческим событиям рассуждать о славенском языке, то очевидно, что он был самодревнейший, и ближайший к первобытному языку, ибо одно исчисление скифо-славянских народов, под тысячами разных имен известных и по всему лицу земли расселившихся, показывает уже как великое его расширение, так и глубокую древность</w:t>
      </w:r>
      <w:r>
        <w:rPr>
          <w:sz w:val="22"/>
          <w:szCs w:val="22"/>
        </w:rPr>
        <w:t>».</w:t>
      </w:r>
    </w:p>
    <w:p>
      <w:pPr>
        <w:pStyle w:val="Normal"/>
        <w:jc w:val="both"/>
        <w:rPr>
          <w:sz w:val="22"/>
          <w:szCs w:val="22"/>
        </w:rPr>
      </w:pPr>
      <w:r>
        <w:rPr>
          <w:sz w:val="22"/>
          <w:szCs w:val="22"/>
        </w:rPr>
        <w:t>КСТАТИ: Из 10 самых выдающихся полиглотов планеты 6 - русские: Александр Грибоедов знал 9 языков. Лев Толстой - 15. Московский журналист Юрий Саломахин - 38.</w:t>
      </w:r>
    </w:p>
    <w:p>
      <w:pPr>
        <w:pStyle w:val="Normal"/>
        <w:jc w:val="both"/>
        <w:rPr>
          <w:sz w:val="22"/>
          <w:szCs w:val="22"/>
        </w:rPr>
      </w:pPr>
      <w:r>
        <w:rPr>
          <w:sz w:val="22"/>
          <w:szCs w:val="22"/>
        </w:rPr>
        <w:t>Доцент кафедры скандинавской филологии СПбГУ Сергей Халипов - 44. Научный сотрудник Института вирусологии Вили Мельников - 93. Член-корреспондент Российской академии наук Сергей Старостин - 100. Это еще раз подтверждает, что носители самого первого древнего языка легче осваивают другие наречия.</w:t>
      </w:r>
    </w:p>
    <w:p>
      <w:pPr>
        <w:pStyle w:val="Normal"/>
        <w:jc w:val="both"/>
        <w:rPr/>
      </w:pPr>
      <w:r>
        <w:rPr>
          <w:rStyle w:val="StrongEmphasis"/>
          <w:sz w:val="22"/>
          <w:szCs w:val="22"/>
        </w:rPr>
        <w:t>Мнение энтузиаста</w:t>
      </w:r>
      <w:r>
        <w:rPr>
          <w:sz w:val="22"/>
          <w:szCs w:val="22"/>
        </w:rPr>
        <w:t>.  Валерий Чудинов, доктор философских наук, профессор, академик РАЕН и Академии фундаментальных наук, председатель Комиссии по истории культуры Древней и Средневековой Руси при РАН: - Я буду главным редактором первого переиздания томов Шишкова. Работа сложная, потому что много устаревших слов. Но надеемся, что первые тома выйдут уже в 2012 году. И тогда, я думаю, произойдет переворот в сознании многих людей. Они убедятся, что действительно все иностранные слова произошли от русских. Сегодня подобные утверждения кажутся безумными. Но сторонники альтернативной историографии все больше находят фактов, подтверждающих слова Шишкова о том, что русский язык - действительно древо жизни на земле и отец иных наречий.</w:t>
      </w:r>
    </w:p>
    <w:p>
      <w:pPr>
        <w:pStyle w:val="Normal"/>
        <w:jc w:val="both"/>
        <w:rPr/>
      </w:pPr>
      <w:r>
        <w:rPr>
          <w:rStyle w:val="StrongEmphasis"/>
          <w:sz w:val="22"/>
          <w:szCs w:val="22"/>
        </w:rPr>
        <w:t>Из «корнеслова» Александра Шишкова</w:t>
      </w:r>
      <w:r>
        <w:rPr>
          <w:sz w:val="22"/>
          <w:szCs w:val="22"/>
        </w:rPr>
        <w:t>. ДЕНЬ. Приведем для примера одно только слово из сравнительного словаря на многих языках - ДЕНЬ. День, динь, дзень, дженъ, диэна, деиц, диэс, диа, деирна, диорнод, джор, джорно, диэс, дис, жор, жур, дианг, даг, таг, дагур, дегов, дивес, дай, дэй... На сорока наречиях и языках видно, что все они одно и то же слово повторяют. Но какая сделалась разность между русским день, французским jour и немецким tag! Оба пути, по которым изменение слова происходило, весьма очевидны. Первый: день, диэна, диэц, диурно, джорно, жур. Второй: день, дань, даанг, даг, таг.</w:t>
      </w:r>
    </w:p>
    <w:p>
      <w:pPr>
        <w:pStyle w:val="Normal"/>
        <w:jc w:val="both"/>
        <w:rPr>
          <w:sz w:val="22"/>
          <w:szCs w:val="22"/>
        </w:rPr>
      </w:pPr>
      <w:r>
        <w:rPr>
          <w:sz w:val="22"/>
          <w:szCs w:val="22"/>
        </w:rPr>
        <w:t>СЛОВО. ...Разберем другое семейство, означающее слово: ворд английское, ворт немецкое, орд датское, орт шведское, воорд голландское. Имена сии могли пойти от славянского говорить и значить то же, что говор или слово. Если отбросить слог го, то воритъ весьма близко подойдет к словам ворт, ворд, орд. Латинское verbum, испанское verbo, французское verbe также отсюда произошли. Если из «говорить» произвесть говорьба (вместо разговоры, говорение) и откинуть ГО, то «ворба» с verbo будут совершенно сходны между собой. Притом слог ГО в «говорить» не составляет корня, который заключен в буквах ОР.</w:t>
      </w:r>
    </w:p>
    <w:p>
      <w:pPr>
        <w:pStyle w:val="Normal"/>
        <w:jc w:val="both"/>
        <w:rPr>
          <w:sz w:val="22"/>
          <w:szCs w:val="22"/>
        </w:rPr>
      </w:pPr>
      <w:r>
        <w:rPr>
          <w:sz w:val="22"/>
          <w:szCs w:val="22"/>
        </w:rPr>
        <w:t>СОН. Возьмем еще два слова, близкие значениями, и сравним. Мы увидим, что иностранные слова имеют один с нашими корень. Сон: somnus, sommeil, sonno, sogno, songe. Сопеть (произведшее глагол спать): sopire, soputo, assoupir. Дремать: dream, dormire, dormir.</w:t>
      </w:r>
    </w:p>
    <w:p>
      <w:pPr>
        <w:pStyle w:val="Normal"/>
        <w:jc w:val="both"/>
        <w:rPr>
          <w:sz w:val="22"/>
          <w:szCs w:val="22"/>
        </w:rPr>
      </w:pPr>
      <w:r>
        <w:rPr>
          <w:sz w:val="22"/>
          <w:szCs w:val="22"/>
        </w:rPr>
        <w:t>СВИНЬЯ. Зверь сей более всего приметен тем, что имеет длинное рыло, которым, ища себе корму, часто роет землю, то есть сует в нее нос свой, и потому от глагола совать, сую, вместо суинъя назван свинья. По-английски и шведски swine, по-датски swiin, по-немецки schwein, по-голландски zwiin.</w:t>
      </w:r>
    </w:p>
    <w:p>
      <w:pPr>
        <w:pStyle w:val="Normal"/>
        <w:jc w:val="both"/>
        <w:rPr>
          <w:sz w:val="22"/>
          <w:szCs w:val="22"/>
        </w:rPr>
      </w:pPr>
      <w:r>
        <w:rPr>
          <w:sz w:val="22"/>
          <w:szCs w:val="22"/>
        </w:rPr>
        <w:t>РЯБЧИК. Птица рябчик по-немецки называется rabhun. Слово hun означает курица. Неоспоримо, что в сем сложном слове часть его rab есть прилагательное, означающее род курицы. Но в немецком языке оно ничего не значит, а потому значение надлежит искать в славенском, где птица эта, по рябости или пестроте перьев своих, именуется рябчик. Вот почему немец рябчика называет рябою курицей.</w:t>
      </w:r>
    </w:p>
    <w:p>
      <w:pPr>
        <w:pStyle w:val="Normal"/>
        <w:jc w:val="both"/>
        <w:rPr/>
      </w:pPr>
      <w:r>
        <w:rPr>
          <w:sz w:val="22"/>
          <w:szCs w:val="22"/>
        </w:rPr>
        <w:t>БЛЕКНУТЬ, БЛЕСК, БЛЕДНЕТЬ, БЛЯХА. Во всех этих словах находится русский корень БЕЛ, который сократился из-за полной редукции гласной в корне БЛ. Из этого следует, что корни также могут иметь редуцированную форму. Замечу, что в работе (КУЗ, с. 34) корни названы: БЛЕК, БЛЕСК, БЛЕДН и (КУЗ, с. 35) БЛЯХ. Так что суффиксы -ЕК, в первом, -ЕС, -К во втором, -ЕД, -Н в третьем и -ЯХ в четвертом составителям данного словаря неведомы. У Фасмера мы находим: БЛЕКНУТЬ - связывают с литовским БЛУКТИ «слабеть, вянуть», «что не лишено затруднений. Сомнительно также сближение с БЛЕСТЕТЬ» (ФАС, т. 1, с. 173). Иными словами, у Фасмера нормального объяснения, данного Шишковым, нет.</w:t>
      </w:r>
      <w:r>
        <w:rPr>
          <w:sz w:val="22"/>
          <w:szCs w:val="22"/>
          <w:lang w:val="en-US"/>
        </w:rPr>
        <w:t xml:space="preserve"> </w:t>
      </w:r>
    </w:p>
    <w:p>
      <w:pPr>
        <w:pStyle w:val="Normal"/>
        <w:jc w:val="both"/>
        <w:rPr/>
      </w:pPr>
      <w:r>
        <w:rPr>
          <w:sz w:val="22"/>
          <w:szCs w:val="22"/>
        </w:rPr>
        <w:t>БЛЕДНЕТЬ. По Фасмеру, родственно древнеанглийскому БЛАТ (ФАС, там же), из чего вытекает, будто бы древнеанглийский древнее русского.</w:t>
      </w:r>
    </w:p>
    <w:p>
      <w:pPr>
        <w:pStyle w:val="Normal"/>
        <w:jc w:val="both"/>
        <w:rPr>
          <w:sz w:val="22"/>
          <w:szCs w:val="22"/>
        </w:rPr>
      </w:pPr>
      <w:r>
        <w:rPr>
          <w:sz w:val="22"/>
          <w:szCs w:val="22"/>
        </w:rPr>
        <w:t>БЛЕСК. По Фасмеру, родственно литовскому БЛЫСКЕТИ (ФАС, т. 1, с. 174). Уже второй пример, из которого следует, что столь молодой язык, как литовский, якобы заведомо старше русского.</w:t>
      </w:r>
    </w:p>
    <w:p>
      <w:pPr>
        <w:pStyle w:val="Normal"/>
        <w:jc w:val="both"/>
        <w:rPr/>
      </w:pPr>
      <w:r>
        <w:rPr>
          <w:sz w:val="22"/>
          <w:szCs w:val="22"/>
        </w:rPr>
        <w:t>БЛЯХА - по Фасмеру якобы через польское слово БЛЯХА заимствовано из средневерхненемецкого БЛЕХ (ФАС, т. 1, с. 180), как если бы немецкий язык был старше русского. Итожа, приходим к тому же выводу, что и в нашей предыдущей работе (ЧУД): практически все слова с корнем БЛ, как мы убедились, не этимологизированы правильно в словаре Фасмера (ФАС). Точнее говоря, там можно предполагать более или менее правильными описания заимствований слов из далеких неславянских языков, весьма спорными описания заимствований из славянских языков и просто неверными или пустыми (содержащими лишь констатирующую, но не объясняющую часть) описания происхождения собственных слов. Всё-таки словари, видимо, уместнее делать носителям русского языка, а не иностранцам.</w:t>
      </w:r>
    </w:p>
    <w:p>
      <w:pPr>
        <w:pStyle w:val="Normal"/>
        <w:jc w:val="both"/>
        <w:rPr>
          <w:sz w:val="22"/>
          <w:szCs w:val="22"/>
        </w:rPr>
      </w:pPr>
      <w:r>
        <w:rPr>
          <w:sz w:val="22"/>
          <w:szCs w:val="22"/>
        </w:rPr>
        <w:t>ДЕНЬ. Полагаю, что корнем здесь будет ДЕ, тот же корень, что и в слове ДЕЛО. А суффиксом - -НЬ (в слове ДЕЛО - Л, окончание О). В словаре морфем имеем, соответственно, два корня: ДЕЛ (КУЗ, с. 102) и ДЕН (КУЗ, с. 103). По Фасмеру, сближается с древнеиндийским словом ДИНАМ (ФАС, т. 1, с. 498), как если бы санскрит был старше русского языка.</w:t>
      </w:r>
    </w:p>
    <w:p>
      <w:pPr>
        <w:pStyle w:val="Normal"/>
        <w:jc w:val="both"/>
        <w:rPr>
          <w:sz w:val="22"/>
          <w:szCs w:val="22"/>
        </w:rPr>
      </w:pPr>
      <w:r>
        <w:rPr>
          <w:sz w:val="22"/>
          <w:szCs w:val="22"/>
        </w:rPr>
        <w:t>ГОВОР. По Шишкову, корнем будет ОР, тот же корень, что и в глаголе ОРАТЬ, или в просторечном выражении ОР, а также в латинском слове ОРАТОРИЯ. Приставкой здесь будет ГО- как озвонченный вариант приставки КО- со значением совместности. Средний звук -В- - протетический (для благозвучия). Иными словами, из *КО-ОР (что греки поняли как ХОР) получилось сначала слово *КОВОР, а затем и ГОВОР. В словаре морфем находим корень: ГОВОР (КУЗ, с. 83), а у Фасмера - этимологию как сближение с латышским ГАУРА «болтовня» (ФАС, т. 1, с. 434) и с другими словами из весьма молодых языков.</w:t>
      </w:r>
    </w:p>
    <w:p>
      <w:pPr>
        <w:pStyle w:val="Normal"/>
        <w:jc w:val="both"/>
        <w:rPr>
          <w:sz w:val="22"/>
          <w:szCs w:val="22"/>
        </w:rPr>
      </w:pPr>
      <w:r>
        <w:rPr>
          <w:sz w:val="22"/>
          <w:szCs w:val="22"/>
        </w:rPr>
        <w:t>ДРЕМАТЬ. Поскольку -ЕМ - явный суффикс, то, следовательно, ДР есть редуцированный корень. По словарю морфем, ДР произошёл из корней ДЕР, ДЁРГ (КУЗ, с. 109). Иными словами, ДРЁМА - «сон с периодическим выдёргиванием из него». По Фасмеру родственен древнеиндийскому ДРАТИ (ФАС, т. 1, с. 537), как если бы санскрит был старше русского языка.</w:t>
      </w:r>
    </w:p>
    <w:p>
      <w:pPr>
        <w:pStyle w:val="Normal"/>
        <w:jc w:val="both"/>
        <w:rPr>
          <w:sz w:val="22"/>
          <w:szCs w:val="22"/>
        </w:rPr>
      </w:pPr>
      <w:r>
        <w:rPr>
          <w:sz w:val="22"/>
          <w:szCs w:val="22"/>
        </w:rPr>
      </w:r>
    </w:p>
    <w:p>
      <w:pPr>
        <w:pStyle w:val="Normal"/>
        <w:pBdr>
          <w:top w:val="dotted" w:sz="24" w:space="1" w:color="000000"/>
          <w:bottom w:val="dotted" w:sz="24" w:space="1" w:color="000000"/>
        </w:pBdr>
        <w:rPr>
          <w:rFonts w:ascii="Verdana" w:hAnsi="Verdana" w:cs="Verdana"/>
          <w:sz w:val="18"/>
          <w:szCs w:val="18"/>
        </w:rPr>
      </w:pPr>
      <w:r>
        <w:rPr>
          <w:rFonts w:cs="Verdana" w:ascii="Verdana" w:hAnsi="Verdana"/>
          <w:sz w:val="18"/>
          <w:szCs w:val="18"/>
        </w:rPr>
        <w:t>Календарная реформа Петра I.</w:t>
        <w:br/>
        <w:t>Реформа календаря в нашей стране началась не с В.И. Ленина, а с Петра I , который 19 декабря 7208 г. от “сотворения мира” подписал указ “О писании впредь Генваря с 1 числа 1700 года во всех бумагах лета от Рождества Христова, а не от сотворения мира”. В этом указе предлагалось день, следующий за 31 декабря 7208 г. от “сотворения мира” считать 1 января 1700 г. от “Рождения Христова”. Тем самым календарная практика России приводилась в соответствие с традицией Западной Европы [ 10, с. 164] .</w:t>
        <w:br/>
        <w:t xml:space="preserve">И опять-таки, об эзотерической стороне дела никто не побеспокоился. Дата 19 дает сумму цифр, равную 20, что не особенно благоприятно для исторических решений. Полная дата 19/12 имеет сумму цифр, равную 13, и вторую сумму цифр опять-таки четную и равную 4. Но сумма цифр года внушает ужас: 7208 имеет первую сумму цифр, равную 17, и вторую сумму цифр, равную “числу смерти”, 8! Но столь же неприятен и 1700-й год, уже первая сумма цифр которого равна 8! Иными словами, любой эзотерик скажет, что жизнь по такому календарю чревата неприятностями. </w:t>
        <w:br/>
        <w:t xml:space="preserve">В другом указе Петра, подписанного днем позже, “О праздновании Нового года”, полагалось, что с 1 января 1700 года начинается новый век, хотя с астрономической точки зрения он должен был начаться только с 1 января 1701 года. Если первый указ показывал невежество царских сановников в оккультизме, что понятно и до некоторой степени простительно, то данный указ о Новом годе показывал их невежество и в области астрономии. В результате получилось, что 8 лет длился 73-й век и 101 год – 18-й век. Видимо, Петр I решил сделать весь век “веком Петра”. </w:t>
        <w:br/>
        <w:t xml:space="preserve">Выше мы видели, что в один и тот же 1918 год произошла реформа и календаря, и орфографии. Русский император Петр I тоже не остановился на реформе календаря, а произвел и реформу российской письменности, хотя с некоторым разрывом во времени, примерно 7 лет спустя. </w:t>
        <w:br/>
        <w:t xml:space="preserve">Орфографическая реформа Петра I. </w:t>
        <w:br/>
        <w:t xml:space="preserve">Вместо кириллицы в 1707-1708 гг. Петр ввел так называемый “гражданский шрифт”, где витиеватые начертания прежнего шрифта сменились простыми и строгими формами. Из русской азбуки было исключено 9 букв: “пси”, “кси”, “омега”, “ижица”, “ферт”, “земля”, имевшие греческое происхождение, оба “юса”, большой и малый, имевшие славянское происхождение и, что для нас очень существенно, “иже”. Тем самым из-за реформы графики прерывалась традиция чтения русских книг, написанных кириллицей, поскольку такое чтение было затруднено для малообразованных людей; кроме того, образовался графический разрыв с греческим алфавитом из-за изъятия ряда букв русской азбуки. </w:t>
        <w:br/>
        <w:t xml:space="preserve">Что же касается эзотерического смысла, то устранение данных букв уносило и их числовые значения, ибо “кси” имело значение 60, “пси” – 700, “омега” – 800, “ижица” – 400, “ферт” – 500, “земля” – 9. Поэтому замена “кси” на сочетание “КС” заменяла 60 на 20+200=220 с суммой цифр 4 вместо 6; замена “пси” на сочетание “ПС”, например, в слове “Психея”, заменяла 700 на 80+200=280 с суммой цифр 12, а затем 3 вместо 7; замена “омеги” на “омикрон” вела к замещению 800 на 70, “ферта” на “тету” – 500 на 9, “земли” на “зело” – 7 на 6, “ижицы” на “иже” – 400 на 8. Здесь уже речь шла о массовом искажении в начертании греческих слов. Так, слово y u c h , “душа”, имевшая сумму цифр 700+400+600+8 =1708 с суммой цифр в 16 и второй суммой в 7 теперь стало выглядеть как “психе” с суммой цифр в 280+8+600+5=888+5=893, со следующей суммой цифр 20 и второй суммой 2. Так что от божественности “души” не осталось и следа. Подобную участь разделили и многие другие греческие слова с замененными буквами. </w:t>
        <w:br/>
        <w:t xml:space="preserve">Напротив, замена “ферта” на “фиту” и “иже” на “и” придала многим греческим обычным словам несвойственную им божественную символику. Короче говоря, петровская реформа орфографии во многом была столь же разрушительной в эзотерическом смысле, как и реформа большевиков. Правда, вскоре ряд букв Петр I восстановил, за исключением “юсов” (не имевших числовых значений), “пси” и “омеги”. Но позже реформаторское дело Петра продолжила Российская Академия наук, вновь исключившая в 1735 г. “кси” и “ижицу”, но теперь уже исключив “зело” вместо “земли”, и почему-то восстановившая в 1758 г. “ижицу”. Так что как и в случае с календарем, проводником реформы без оглядки на эзотерику выступала Академия наук. </w:t>
        <w:br/>
        <w:t xml:space="preserve">Предопределенность большевистской реформы орфографии. </w:t>
        <w:br/>
        <w:t xml:space="preserve">Как видим, реформаторская деятельность большевиков была не только системной, охватывая наряду с областью письменного языка еще и календарь, но и последовательной, опираясь на сходную реформаторскую и разрушительную деятельность Петра I . Так что накануне ХХ века положение в орфографии виделось с точки зрения лингвистики так: “Ко времени Октябрьской революции из букв, ненужных для русской речи, в русском алфавите все еще оставалось 4 буквы - десятиричное “И” (“И” с точкой), “фита”, “ижица” и особенно осложнявшая обучение грамоте буква “ять”. Все эти буквы были окончательно упразднены советской реформой. </w:t>
        <w:br/>
        <w:t xml:space="preserve">Наибольшие споры как до реформы 1917-1918 гг., так и после нее, вызвал вопрос, какое из двух кирилловских “и” следует сохранить в русском алфавите. Сторонники сохранения “И с точкой” (“И десятиричного”) обосновывали свое предложение тремя очень существенными аргументами: во-первых, желательностью приближения русского алфавита к западноевропейским; во-вторых, тем, что замена “И восьмеричного” “И десятиричным” дала бы (вследствие меньшей ширины этой часто встречающейся в русском письме буквы) экономию около 1% площади бумаги при письме и печати; в-третьих, гораздо лучшей различимостью “И с точкой” (“И восьмеричное” слишком похоже по своей форме на другие две русские буквы - “н” и “п”. Несмотря на эти аргументы, победу одержали сторонники “И восьмеричного”, ссылавшиеся на то, что сохранение этой чаще применявшейся буквы приведет к меньшему изменению традиционной графики русского письма. Повлияла здесь также неудача попытки Петра I ввести в русском письме по образцу Западной Европы “И десятиричное” вместо ” И восьмеричного“ ”, – отмечает В.А. Истрин [ 12, с. 151-152] . Это можно понимать как слабое сочувствие “И с точкой”; но, однако, никакой серьезной аргументации в пользу данного знака сам В.А. Истрин не приводит. Так что ситуация в пользу упразднения этого символа Бога вызревала прежде всего в рамках самой Академии наук, и готовый результат только был подкинут революционерам, готовым осуществить любую ломку, которая бы на первый взгляд отражала вековые чаяния простого народа. Т.е. большевики лишь поставили последнюю точку в весьма сложной лингвистической и мировоззренческой проблеме, хотя ее подлинными авторами, как и авторами календарной реформы, явились не они. </w:t>
        <w:br/>
        <w:t xml:space="preserve">Но у нас нет ни малейшего желания обвинять в незнании оккультизма академиков, подлинных творцов науки Нового времени. До сих пор идут горячие споры о существовании тонкого мира, который пока не фиксируется обычными физическими приборами, хотя представляет собой во многом реальность, отражаемую нашими органами чувств (преимущественно опосредованно). Автор этих строк уже имел возможность публично высказываться о существовании подобной реальности [ 13, с. 84-92] , которая мало по малу приковывает внимание ряда профессиональных ученых. Так что незнание оккультизма, его всяческое развенчивание считается большой заслугой не только людей науки наших дней, но так было и два века назад. Поэтому, борясь с обскурантизмом невежества, ученые утеряли многие тайные знания наших предков, и в отсутствие этих ориентиров благополучно сели на мель. </w:t>
        <w:br/>
        <w:t xml:space="preserve">Различия между кириллицей и глаголицей. </w:t>
        <w:br/>
        <w:t xml:space="preserve">Как мы имели возможность видеть, и петровская, и большевистская реформы лишь искажали сакральный смысл начальной русской азбуки, т.е. кириллицы. Неужели она была столь совершенна? </w:t>
        <w:br/>
        <w:t xml:space="preserve">На наш взгляд, несомненно. Ибо кириллица содержала примерно половину букв из греческой азбуки (вторая половина, как мы установили в 1995 г., была добавлена из славянского слогового письма), и только эти буквы имели цифровое значение, в точности соответствующее греческому. Так, например, буква “А” имела значение 1, как и греческая буква “альфа”, но уже буква “Б” цифрового значения не имела, поскольку отсутствовала в современном греческом алфавите, зато буква “В”, соответствовавшая греческой букве “бета”, имела цифровое значение 2, и так далее, в полном соответствии греческому оригиналу. Тем самым, отличаясь своим звуковым значением от греческого алфавита в сторону гораздо более широкого репертуара звуков, соответствовавших славянской речи, и не совпадая в названиях букв, заимствованных от глаголицы, кириллицы была абсолютно тождественна греческому алфавиту в его сакральной, цифровой части. И именно этой азбукой были написаны богослужебные книги всех православных славян с самого их крещения и по сей день. Так что в сакральном плане кириллица ничем не отличалась от греческого алфавита, принятого в православной Византии. </w:t>
        <w:br/>
        <w:t xml:space="preserve">Но и сами греки, разумеется, не были теми оригинальными оккультными мыслителями, которые придумали цифровые значения букв. Кстати, цифровые значения букв были и у римлян, и ими мы пользуемся до сих пор: I =1 (у греков =10), V =5 (у греков =9), X =10 (у греков =600), L =50 (у греков =30), C =100 (у греков =200), D =500 (у греков =4), M =1000 (у греков 40). Как видим, ни одного совпадающего значения, и при этом этими 7-ю буквами римляне передавали значения любого числа. Иными словами, римляне были прагматиками и их буквы были весьма конструктивны для передачи чисел. Напротив, греческие буквы сакральны, ими неудобно оперировать в математических действиях, причем не только при сложении-вычитании или умножении-делении, но даже для выражения готового результата подсчета. Зато они прекрасно подходят для нумерологии. </w:t>
        <w:br/>
        <w:t xml:space="preserve">Как известно, греки ездили обучаться оккультизму в другие страны, и прежде всего в Индию и Египет. Так, по данным Э. Шюре Пифагор 22 года проходил обучение в Египте, в Мемфисе у жреца Солхиза, а Платон, пройдя в Египте посвящение Исиды, хотя и не достиг высшей степени посвящения, но все же поднялся до третьей ступени [ 14, с. 218, 320] . Существовал в Греции и собственный эзотерический центр в Элевсине, где совершались мистерии [ 15] . Тем самым Древняя Греция не была оторвана от центров мировой эзотерической мысли и, перейдя от слогового письма “линейного Б”, существовавшего там в крито-микенский период, к письму буквенному, имела возможность выстроить цифровую систему в соответствии с существовавшими в оккультизме требованиями. </w:t>
        <w:br/>
        <w:t xml:space="preserve">Кроме того, видимо, уже финикийское и арамейское письмо имело цифровую символику. Во всяком случае таковую имеет современное еврейское квадратное письмо, где “алеф” = 1, “бет”=2, “гимел”=3, “далет”=4, “хе”=5, “вау”=6, “зайн”=7, “хет”=8, “тет”=9, “йод”=10, “каф”=20, “ламед”=30, “мем”=40, “нун”=50, “самех”=60, “айн”=70, “фе”=80, “цаде”=90, “коф”=100, “реш”=200, “шин”=300, “тау”=400, “каф конечное”=500, “мем конечное”=600, “нун конечное”=700, “фе конечное”=800, “цаде конечное”=900 [ 4, с.14] . Тем самым грекам осталось только согласовать цифровое значение своих знаков с западносемитскими предалфавитами (точнее, консонантными системами письма). </w:t>
        <w:br/>
        <w:t xml:space="preserve">Можно предположить, что цифровое значение буквенных знаков возникло на еще более раннем уровне развития письменности, в период слогового письма. Поэтому истоки цифровых значений кириллицы скрыты в глубине веков, в тех временах, когда жрецы не столько учили читать и писать, сколько вели числовые подсчеты. </w:t>
        <w:br/>
        <w:t xml:space="preserve">Кстати, о подсчетах. Сам корень слова “ЧИТать” весьма родственен таким словам как “сЧИТать”, “сЧЕТ”, “ЧЁТ”, “неЧЕТ”, “ЧЁТки”. Действительно, если “чётки” являются предметом для счета, то слово “ЧИТать”, вероятно, первоначально как раз и обозначало “считать”, “вести подсчеты”. По словам черноризца Храбра, прежде славяне не имели книг, но чертами и резами “чьтеху и гатааху”, будучи язычниками [ 12, с. 144] . Это означает, что они чертами и резами “вели счет и гадали”. Тем самым, исконным смыслом письменности был как раз сакральный смысл, смысл нумерологический, тогда как наш сегодняшний смысл, т.е. смысл фиксации звуков был тогда вспомогательным. Так что цифровое значение букв доносит до наших дней дыхание седой старины. </w:t>
        <w:br/>
        <w:t xml:space="preserve">Что же касается глаголицы, то ситуация с ее возникновением была иной. Глаголица явилась наследницей слогового письма, где каждая буква строилась как удвоение слогового знака или лигатура из близких знаков; однако слоговое письмо не имело цифрового значения своих знаков, поскольку числа обозначались иным способом; следовательно, и глаголица не имела предшествующего цифрового значения. Это значение появилось позже по образу греческого алфавита, однако в силу неподготовленности изобретателя глаголицы в сакральной области цифровые значения получили все буквы подряд. Поэтому наблюдается расхождения между кириллицей и глаголицей уже в значении второго знака, ибо “буки” в глаголице =2, тогда как в кириллице они не имеют цифрового значения. Затем следуют буквы, имеющие в глаголице значение, на единицу больше, чем в кириллице вплоть до “живете”=7; в кириллице эта буква негреческого происхождения цифрового значения не имеет. Поэтому “зело” уже =8, а не 6, “земля” =9, а не 7, но “и”=10, этот священный знак занимает свое законное место. Затем вместо “како” со значением 20 в глаголице следует “земля”=20, а за ней – мягкая буква “г”, называемая “дервь” и не вошедшая в кириллицу, со значением 30; последующие буквы отличаются от кирилловских значение на 10, 20, 100 или 200. Имеет цифровое значение глаголическая буква “ша”=800; у соответствующей кирилловской буквы этого значения нет, а буква “червь” в глаголице имеет значение 1000, отсутствующее в кириллице вообще, ибо там та же буква тоже имеет максимальное значение, но =900. Короче говоря, хотя основные сакральные буквы, “и” и “фита” в обеих славянских азбуках совпадают, остальные цифровые значения глаголицы на 1 или 2 выше, чем в кириллице, что, разумеется, приводит к сильнейшему искажению числового облика слова. Так что переписывание богослужебных книг глаголицей было тысячу лет назад таким же кощунством, как в наши дни запись их русским гражданским шрифтом. </w:t>
        <w:br/>
        <w:t xml:space="preserve">Большинство современных исследователей склоняются к мысли о том, что Кирилл и Мефодий создали не кириллицу, а были лишь последними редакторами глаголицы, и их заслуги состояли в переводах священных книг с греческого на славянский язык; об этом теперь даже пишут в газетах [ 16, с. 8] . Но поскольку глаголица давала искаженную сакральную “цифирь”, она не могла быть признана теми христианскими епископами, которые были посвящены в этот эзотерический смысл графики. И действительно, истории деятельности Кирилла и Мефодия мы встречаем факты неприятия новых переводов Библии со стороны остального духовенства. Правда, советские исследователи описывали эту ситуацию иначе. Так, у В.А. Истрина мы читаем: “Церкви, где служба велась на латинском языке, пустели, а немецко-католическое духовенство теряло в Моравии влияние и доходы. Поэтому понятна злоба, с которой обрушивалось на братьев это духовенство. Константина и Мефодия обвиняли в ереси, в том, что они нарушают все освященные веками церковные законы, ибо сам Бог избрал только три языка, на которых подобает к нему обращаться. Особенно негодовал зальцбургский архиепископ. Ведь еще Карл Великий пожаловал зальцбургскому епископату права на моравскую церковь, на десятинный сбор по всей Моравии и на треть доходов с моравских земель. А сейчас все это уплывало от могущественного архиепископа из-за дерзостных деяний каких-то византийских священника и монаха!... Беспринципного Иоанна мало интересовал сам Мефодий и дело, за которое тот боролся. Больше того, Иоанн далеко не сочувственно, даже враждебно относился к славянскому богослужению... Богослужение на славянском языке папа Иоанн категорически запретил, а славянскую речь разрешил только для церковных проповедей” [ 12, с. 28 и 39] . Как видим, В.А. Истрин все сводит к чисто меркантильным, материальным интересам, совершенно не затрагивая сакральную сторону дела. Однако его последняя фраза разъясняет всю проблему: папа Иоанн запретил не славянскую речь как таковую (ее он разрешил для проповедей), а лишь ту, которая имела письменный вариант, “божье слово”. По всей видимости, и среди епископов лишь зальцбургский архиепископ был посвящен в сакральную сторону дела. Заметим, что неприятие переводов Кирилла и Мефодия произошло еще до разделения церквей на православную и католическую, когда единая христианская церковь была весьма заинтересована в привлечении в свое лоно новой паствы и, следовательно, терпимо относилась к богослужению на других языках, например, на грузинском, армянском, эфиопском; так что дело, на наш взгляд, заключалось не в языке, а в письменности. А обвинение в ереси, предъявленное вначале священнику, а затем и архиепископу Мефодию, было конечно же чрезвычайным происшествием в церковных кругах. Позже, задним числом, был разработан иной шрифт, по возможности точно копирующий греческий и внешне, и со стороны цифровых значений; он был назван “кириллицей” и уже не вызывал никаких нареканий со стороны духовенства. Тем самым спор “о трех языках” улегся, и более никакие обвинения в ереси против священных книг на славянских языках не выдвигались. За свой подвиг в деле проповеди слова Божьего Кирилл и Мефодий были причислены к лику святых, да не простых святых, а “равноапостольных”. Разумеется, только при условии, что они создали священное письмо, “кириллицу”, а не отредактировали еретическую глаголицу. </w:t>
        <w:br/>
        <w:t xml:space="preserve">Общие выводы. </w:t>
        <w:br/>
        <w:t xml:space="preserve">Первоначально письменность имела главным образом сакральный характер, о чем до сих пор нам напоминают небольшие рунический надписи, находимые в Скандинавии и Германии. Кроме того, слово “иероглифы”, пришедшее к нам из Египта, означает в переводе с греческого “священные глифы”, “священные письмена на камне”. По мере эволюции письменности от иероглифов (изображения в одном знаке целого слова) к слогам и буквам священная сторона все труднее удерживалась в письме, и лишь некоторым алфавитам, в том числе и кириллице, удалось сохранить исконные цифровые значения. Но параллельно происходила и эволюция жрецов. В первоначальном христианстве, по исследованиям Анны Безант, существовали и мистерии (как малые, так и большие), и ритуал посвящения, и линия непрерывной ученической преемственности . </w:t>
        <w:br/>
        <w:t xml:space="preserve">Постепенно все эти сакральные атрибуты были утрачены, и даже не все папы или патриархи, уже не говоря о кардиналах, митрополитах и архиепископах, были в достаточной степени осведомлены об эзотерической, т.е. тайной, не подлежащей оглашению стороне религии. Однако, грубо говоря, до Х века религия обладала монополией на образование, на обучение письму и чтению. Начиная с Х века возникает мощное направление светского, мирского образования, как в виде университетов, так и в качестве средних школ; однако какое-то время начальная его ступень все еще организуется вокруг церковных приходов. Уже к началу Нового времени в Европе образование становится светским от его начала и до конца, так что если сначала церковь утеряла контроль над университетской профессурой, в том числе и над лингвистами, то позже она была отделена и от практического обучения письму и чтению. А наука с каждым веком становилась все более материалистической, письмо рассматривалось все более лишь как инструмент отражения звуковой речи, так что нет ничего удивительного, что когда речь зашла о реформах письменности, и когда обратились не к церкви, а к Академии наук, реформа пошла в чисто материалистическом направлении. Теперь стало совершенно безразличным, составляет ли имя Бога в сумме единицу, “изначальную причину всего”, число 7, “одно из ряда Священных чисел (7, 12, 13, 60), поистине вездесущее, коренное среди “числ предвечных”, символизирующее тайну”, или число 8, число смерти, а также “материального успеха и надежности, доведенной до совершенства” [ 2, с. 15, 63 и 71] . Теперь, у демократов, все числа равны. </w:t>
        <w:br/>
        <w:t xml:space="preserve">Так что и петровская, и большевистская реформа орфографии, как и календаря, явились лишь заключительными этапами секуляризации, обмирщения когда-то священной по самой своей сути письменности, которая из орудия общения человека с Богом и тонким миром превратилась в простое орудие повседневной деятельности людей, в том числе и хозяйственной. Ведь чего еще можно ожидать от надписях на заборах, дверях туалетов и на упаковке обычных товаров? </w:t>
        <w:br/>
        <w:t xml:space="preserve">В.А.Чудинов, </w:t>
        <w:br/>
        <w:t xml:space="preserve">доктор философских наук, </w:t>
        <w:br/>
        <w:t>профессор, академик РАЕН</w:t>
      </w:r>
    </w:p>
    <w:p>
      <w:pPr>
        <w:pStyle w:val="Normal"/>
        <w:pBdr>
          <w:top w:val="dotted" w:sz="24" w:space="1" w:color="000000"/>
          <w:bottom w:val="dotted" w:sz="24" w:space="1" w:color="000000"/>
        </w:pBdr>
        <w:rPr>
          <w:rFonts w:ascii="Verdana" w:hAnsi="Verdana" w:cs="Verdana"/>
          <w:sz w:val="18"/>
          <w:szCs w:val="18"/>
        </w:rPr>
      </w:pPr>
      <w:r>
        <w:rPr>
          <w:rFonts w:cs="Verdana" w:ascii="Verdana" w:hAnsi="Verdana"/>
          <w:sz w:val="18"/>
          <w:szCs w:val="18"/>
        </w:rPr>
      </w:r>
    </w:p>
    <w:p>
      <w:pPr>
        <w:pStyle w:val="Style15"/>
        <w:rPr>
          <w:rFonts w:ascii="Verdana" w:hAnsi="Verdana" w:cs="Verdana"/>
          <w:sz w:val="18"/>
          <w:szCs w:val="18"/>
        </w:rPr>
      </w:pPr>
      <w:r>
        <w:rPr>
          <w:rFonts w:cs="Verdana" w:ascii="Verdana" w:hAnsi="Verdana"/>
          <w:sz w:val="18"/>
          <w:szCs w:val="18"/>
        </w:rPr>
      </w:r>
    </w:p>
    <w:p>
      <w:pPr>
        <w:pStyle w:val="Style15"/>
        <w:rPr>
          <w:rFonts w:ascii="Verdana" w:hAnsi="Verdana" w:cs="Verdana"/>
          <w:sz w:val="18"/>
          <w:szCs w:val="18"/>
        </w:rPr>
      </w:pPr>
      <w:r>
        <w:rPr>
          <w:rFonts w:cs="Verdana" w:ascii="Verdana" w:hAnsi="Verdana"/>
          <w:sz w:val="18"/>
          <w:szCs w:val="18"/>
        </w:rPr>
        <w:t>Соответствуют ли христианские трактовки теми смыслами, что сохранились в народной памяти и толкованию с применением образов Буквицы? Это мы проверим, а пока отметим, что тенденция взаимоподмены образов, искажение их сути в древнерусском и русском языках продолжается уже целое тысячелетие.</w:t>
        <w:br/>
        <w:t>Особенно оно усилилось после исчезновения образного понимания смысла слов и перехода на фонетический алфавит, в коем образности и днем с огнем не сыщешь. С этого момента иностранная лексика начинает беспрепятственно внедряться в речевой оборот этноса, что особенно отчетливо видно в наше время, когда через СМИ вводятся уже не отдельные слова, а целые лексические блоки того же английского языка. Причем основной упор делается на молодое поколение, эксплуатируя его природную восприимчивость ко всему новому.</w:t>
        <w:br/>
        <w:t>Каковы же методы подмены? Их немного, и</w:t>
      </w:r>
    </w:p>
    <w:p>
      <w:pPr>
        <w:pStyle w:val="Style15"/>
        <w:rPr>
          <w:rFonts w:ascii="Verdana" w:hAnsi="Verdana" w:cs="Verdana"/>
          <w:b/>
          <w:b/>
          <w:i/>
          <w:i/>
          <w:sz w:val="18"/>
          <w:szCs w:val="18"/>
        </w:rPr>
      </w:pPr>
      <w:r>
        <w:rPr>
          <w:rFonts w:eastAsia="Verdana" w:cs="Verdana" w:ascii="Verdana" w:hAnsi="Verdana"/>
          <w:sz w:val="18"/>
          <w:szCs w:val="18"/>
        </w:rPr>
        <w:t xml:space="preserve"> </w:t>
      </w:r>
      <w:r>
        <w:rPr>
          <w:rFonts w:cs="Verdana" w:ascii="Verdana" w:hAnsi="Verdana"/>
          <w:b/>
          <w:i/>
          <w:sz w:val="18"/>
          <w:szCs w:val="18"/>
        </w:rPr>
        <w:t>первый</w:t>
      </w:r>
      <w:r>
        <w:rPr>
          <w:rFonts w:cs="Verdana" w:ascii="Verdana" w:hAnsi="Verdana"/>
          <w:sz w:val="18"/>
          <w:szCs w:val="18"/>
        </w:rPr>
        <w:t xml:space="preserve"> из них – </w:t>
      </w:r>
      <w:r>
        <w:rPr>
          <w:rFonts w:cs="Verdana" w:ascii="Verdana" w:hAnsi="Verdana"/>
          <w:b/>
          <w:bCs/>
          <w:sz w:val="18"/>
          <w:szCs w:val="18"/>
          <w:u w:val="single"/>
        </w:rPr>
        <w:t>это вывод из речевого оборота определенного ряда слов</w:t>
      </w:r>
      <w:r>
        <w:rPr>
          <w:rFonts w:cs="Verdana" w:ascii="Verdana" w:hAnsi="Verdana"/>
          <w:sz w:val="18"/>
          <w:szCs w:val="18"/>
        </w:rPr>
        <w:t xml:space="preserve">. Например, многим ли из вас известны слова: </w:t>
      </w:r>
      <w:r>
        <w:rPr>
          <w:rFonts w:cs="Verdana" w:ascii="Verdana" w:hAnsi="Verdana"/>
          <w:b/>
          <w:bCs/>
          <w:sz w:val="18"/>
          <w:szCs w:val="18"/>
        </w:rPr>
        <w:t>гоже, лепо, доросль, топырь, вежда, былица, веста, людь</w:t>
      </w:r>
      <w:r>
        <w:rPr>
          <w:rFonts w:cs="Verdana" w:ascii="Verdana" w:hAnsi="Verdana"/>
          <w:sz w:val="18"/>
          <w:szCs w:val="18"/>
        </w:rPr>
        <w:t xml:space="preserve">? А вот эти, пожалуй, знают многие: </w:t>
      </w:r>
      <w:r>
        <w:rPr>
          <w:rFonts w:cs="Verdana" w:ascii="Verdana" w:hAnsi="Verdana"/>
          <w:b/>
          <w:bCs/>
          <w:sz w:val="18"/>
          <w:szCs w:val="18"/>
        </w:rPr>
        <w:t>негоже, нелепо, недоросль, нетопырь, невежда, небылица, невеста, нелюдь</w:t>
      </w:r>
      <w:r>
        <w:rPr>
          <w:rFonts w:cs="Verdana" w:ascii="Verdana" w:hAnsi="Verdana"/>
          <w:sz w:val="18"/>
          <w:szCs w:val="18"/>
        </w:rPr>
        <w:t>. Просматривается вполне определенная тенденция, что очень многие формы с приставкой «</w:t>
      </w:r>
      <w:r>
        <w:rPr>
          <w:rFonts w:cs="Verdana" w:ascii="Verdana" w:hAnsi="Verdana"/>
          <w:b/>
          <w:bCs/>
          <w:sz w:val="18"/>
          <w:szCs w:val="18"/>
        </w:rPr>
        <w:t>не</w:t>
      </w:r>
      <w:r>
        <w:rPr>
          <w:rFonts w:cs="Verdana" w:ascii="Verdana" w:hAnsi="Verdana"/>
          <w:sz w:val="18"/>
          <w:szCs w:val="18"/>
        </w:rPr>
        <w:t>» остались в современном обиходе, а положительные формы изъяты будто бы по причине устаревания. Т.е. из языка убирался, в основном, позитив, а негатив оставался</w:t>
      </w:r>
      <w:r>
        <w:rPr>
          <w:rFonts w:cs="Verdana" w:ascii="Verdana" w:hAnsi="Verdana"/>
          <w:b/>
          <w:i/>
          <w:sz w:val="18"/>
          <w:szCs w:val="18"/>
        </w:rPr>
        <w:t xml:space="preserve">. </w:t>
      </w:r>
    </w:p>
    <w:p>
      <w:pPr>
        <w:pStyle w:val="Style15"/>
        <w:rPr>
          <w:rFonts w:ascii="Verdana" w:hAnsi="Verdana" w:cs="Verdana"/>
          <w:sz w:val="18"/>
          <w:szCs w:val="18"/>
        </w:rPr>
      </w:pPr>
      <w:r>
        <w:rPr>
          <w:rFonts w:cs="Verdana" w:ascii="Verdana" w:hAnsi="Verdana"/>
          <w:b/>
          <w:i/>
          <w:sz w:val="18"/>
          <w:szCs w:val="18"/>
        </w:rPr>
        <w:t>Второй метод</w:t>
      </w:r>
      <w:r>
        <w:rPr>
          <w:rFonts w:cs="Verdana" w:ascii="Verdana" w:hAnsi="Verdana"/>
          <w:sz w:val="18"/>
          <w:szCs w:val="18"/>
        </w:rPr>
        <w:t xml:space="preserve">: </w:t>
      </w:r>
      <w:r>
        <w:rPr>
          <w:rFonts w:cs="Verdana" w:ascii="Verdana" w:hAnsi="Verdana"/>
          <w:b/>
          <w:bCs/>
          <w:sz w:val="18"/>
          <w:szCs w:val="18"/>
          <w:u w:val="single"/>
        </w:rPr>
        <w:t>смена праобразного значения</w:t>
      </w:r>
      <w:r>
        <w:rPr>
          <w:rFonts w:cs="Verdana" w:ascii="Verdana" w:hAnsi="Verdana"/>
          <w:sz w:val="18"/>
          <w:szCs w:val="18"/>
        </w:rPr>
        <w:t xml:space="preserve">. Например, изначальная форма противопоставления слову </w:t>
      </w:r>
      <w:r>
        <w:rPr>
          <w:rFonts w:cs="Verdana" w:ascii="Verdana" w:hAnsi="Verdana"/>
          <w:b/>
          <w:bCs/>
          <w:sz w:val="18"/>
          <w:szCs w:val="18"/>
        </w:rPr>
        <w:t>правда</w:t>
      </w:r>
      <w:r>
        <w:rPr>
          <w:rFonts w:cs="Verdana" w:ascii="Verdana" w:hAnsi="Verdana"/>
          <w:sz w:val="18"/>
          <w:szCs w:val="18"/>
        </w:rPr>
        <w:t xml:space="preserve"> (изначальная мудрость) есть слово неправда (</w:t>
      </w:r>
      <w:r>
        <w:rPr>
          <w:rFonts w:cs="Verdana" w:ascii="Verdana" w:hAnsi="Verdana"/>
          <w:b/>
          <w:bCs/>
          <w:sz w:val="18"/>
          <w:szCs w:val="18"/>
        </w:rPr>
        <w:t>не</w:t>
      </w:r>
      <w:r>
        <w:rPr>
          <w:rFonts w:cs="Verdana" w:ascii="Verdana" w:hAnsi="Verdana"/>
          <w:sz w:val="18"/>
          <w:szCs w:val="18"/>
        </w:rPr>
        <w:t xml:space="preserve"> нашего бытия </w:t>
      </w:r>
      <w:r>
        <w:rPr>
          <w:rFonts w:cs="Verdana" w:ascii="Verdana" w:hAnsi="Verdana"/>
          <w:b/>
          <w:bCs/>
          <w:sz w:val="18"/>
          <w:szCs w:val="18"/>
        </w:rPr>
        <w:t>правда</w:t>
      </w:r>
      <w:r>
        <w:rPr>
          <w:rFonts w:cs="Verdana" w:ascii="Verdana" w:hAnsi="Verdana"/>
          <w:sz w:val="18"/>
          <w:szCs w:val="18"/>
        </w:rPr>
        <w:t xml:space="preserve">). Ныне: </w:t>
      </w:r>
      <w:r>
        <w:rPr>
          <w:rFonts w:cs="Verdana" w:ascii="Verdana" w:hAnsi="Verdana"/>
          <w:b/>
          <w:bCs/>
          <w:sz w:val="18"/>
          <w:szCs w:val="18"/>
        </w:rPr>
        <w:t>правда – ложь</w:t>
      </w:r>
      <w:r>
        <w:rPr>
          <w:rFonts w:cs="Verdana" w:ascii="Verdana" w:hAnsi="Verdana"/>
          <w:sz w:val="18"/>
          <w:szCs w:val="18"/>
        </w:rPr>
        <w:t xml:space="preserve"> (искаженная, поверхностная информация).</w:t>
        <w:br/>
        <w:t xml:space="preserve">Слова </w:t>
      </w:r>
      <w:r>
        <w:rPr>
          <w:rFonts w:cs="Verdana" w:ascii="Verdana" w:hAnsi="Verdana"/>
          <w:b/>
          <w:bCs/>
          <w:sz w:val="18"/>
          <w:szCs w:val="18"/>
        </w:rPr>
        <w:t>раб, роб, робот</w:t>
      </w:r>
      <w:r>
        <w:rPr>
          <w:rFonts w:cs="Verdana" w:ascii="Verdana" w:hAnsi="Verdana"/>
          <w:sz w:val="18"/>
          <w:szCs w:val="18"/>
        </w:rPr>
        <w:t xml:space="preserve">. «Это невольник, крепостной; человек, обращенный в собственность другого, состоящий в полной власти его». </w:t>
      </w:r>
      <w:r>
        <w:rPr>
          <w:rFonts w:cs="Verdana" w:ascii="Verdana" w:hAnsi="Verdana"/>
          <w:b/>
          <w:bCs/>
          <w:sz w:val="18"/>
          <w:szCs w:val="18"/>
        </w:rPr>
        <w:t>Работать, робить</w:t>
      </w:r>
      <w:r>
        <w:rPr>
          <w:rFonts w:cs="Verdana" w:ascii="Verdana" w:hAnsi="Verdana"/>
          <w:sz w:val="18"/>
          <w:szCs w:val="18"/>
        </w:rPr>
        <w:t xml:space="preserve">: быть в рабстве, служить кому, на кого. </w:t>
      </w:r>
      <w:r>
        <w:rPr>
          <w:rFonts w:cs="Verdana" w:ascii="Verdana" w:hAnsi="Verdana"/>
          <w:b/>
          <w:bCs/>
          <w:sz w:val="18"/>
          <w:szCs w:val="18"/>
        </w:rPr>
        <w:t>Работать Господу</w:t>
      </w:r>
      <w:r>
        <w:rPr>
          <w:rFonts w:cs="Verdana" w:ascii="Verdana" w:hAnsi="Verdana"/>
          <w:sz w:val="18"/>
          <w:szCs w:val="18"/>
        </w:rPr>
        <w:t xml:space="preserve"> – исполнять ЕГО волю. </w:t>
      </w:r>
      <w:r>
        <w:rPr>
          <w:rFonts w:cs="Verdana" w:ascii="Verdana" w:hAnsi="Verdana"/>
          <w:b/>
          <w:bCs/>
          <w:sz w:val="18"/>
          <w:szCs w:val="18"/>
        </w:rPr>
        <w:t>Раболепие</w:t>
      </w:r>
      <w:r>
        <w:rPr>
          <w:rFonts w:cs="Verdana" w:ascii="Verdana" w:hAnsi="Verdana"/>
          <w:sz w:val="18"/>
          <w:szCs w:val="18"/>
        </w:rPr>
        <w:t xml:space="preserve"> – рабская униженность, пресмыканье, низкопоклонство. Рабство – состояние в положении раба- (В.Даль). По образам Буквицы: </w:t>
      </w:r>
      <w:r>
        <w:rPr>
          <w:rFonts w:cs="Verdana" w:ascii="Verdana" w:hAnsi="Verdana"/>
          <w:b/>
          <w:bCs/>
          <w:sz w:val="18"/>
          <w:szCs w:val="18"/>
        </w:rPr>
        <w:t>РАБЪ</w:t>
      </w:r>
      <w:r>
        <w:rPr>
          <w:rFonts w:cs="Verdana" w:ascii="Verdana" w:hAnsi="Verdana"/>
          <w:sz w:val="18"/>
          <w:szCs w:val="18"/>
        </w:rPr>
        <w:t xml:space="preserve"> – разграничение, отделение (р) человека (а) от Божественного (б) творимое (ъ). «</w:t>
      </w:r>
      <w:r>
        <w:rPr>
          <w:rFonts w:cs="Verdana" w:ascii="Verdana" w:hAnsi="Verdana"/>
          <w:b/>
          <w:bCs/>
          <w:sz w:val="18"/>
          <w:szCs w:val="18"/>
        </w:rPr>
        <w:t>Раб божий</w:t>
      </w:r>
      <w:r>
        <w:rPr>
          <w:rFonts w:cs="Verdana" w:ascii="Verdana" w:hAnsi="Verdana"/>
          <w:sz w:val="18"/>
          <w:szCs w:val="18"/>
        </w:rPr>
        <w:t xml:space="preserve">» - понятие, привнесенное славянам со времен христианизации. Христианами считается, что быть «рабом божьим» - почетно. «Раньше слово «раб» не было ругательным и негативным, как сейчас, - пишет на форуме один из ревнителей,- т.к. это было естественное состояние людей, синонимом словам «подчиненный, слуга». С точки зрения дохристианской </w:t>
      </w:r>
      <w:r>
        <w:rPr>
          <w:rFonts w:cs="Verdana" w:ascii="Verdana" w:hAnsi="Verdana"/>
          <w:b/>
          <w:bCs/>
          <w:sz w:val="18"/>
          <w:szCs w:val="18"/>
        </w:rPr>
        <w:t>ВЪРы</w:t>
      </w:r>
      <w:r>
        <w:rPr>
          <w:rFonts w:cs="Verdana" w:ascii="Verdana" w:hAnsi="Verdana"/>
          <w:sz w:val="18"/>
          <w:szCs w:val="18"/>
        </w:rPr>
        <w:t xml:space="preserve"> (по тех. причинам </w:t>
      </w:r>
      <w:r>
        <w:rPr>
          <w:rFonts w:cs="Verdana" w:ascii="Verdana" w:hAnsi="Verdana"/>
          <w:b/>
          <w:bCs/>
          <w:sz w:val="18"/>
          <w:szCs w:val="18"/>
        </w:rPr>
        <w:t>Ъ</w:t>
      </w:r>
      <w:r>
        <w:rPr>
          <w:rFonts w:cs="Verdana" w:ascii="Verdana" w:hAnsi="Verdana"/>
          <w:sz w:val="18"/>
          <w:szCs w:val="18"/>
        </w:rPr>
        <w:t xml:space="preserve"> – буква «ять») – это нонсенс, т.к. рабов (невольников) у славян не было. Они называли себя потомками Богов. Отбеливание понятия «раб божий» идет вразрез с заповедью Христа о предпочтении </w:t>
      </w:r>
      <w:r>
        <w:rPr>
          <w:rFonts w:cs="Verdana" w:ascii="Verdana" w:hAnsi="Verdana"/>
          <w:b/>
          <w:bCs/>
          <w:sz w:val="18"/>
          <w:szCs w:val="18"/>
        </w:rPr>
        <w:t>друзей</w:t>
      </w:r>
      <w:r>
        <w:rPr>
          <w:rFonts w:cs="Verdana" w:ascii="Verdana" w:hAnsi="Verdana"/>
          <w:sz w:val="18"/>
          <w:szCs w:val="18"/>
        </w:rPr>
        <w:t xml:space="preserve"> перед </w:t>
      </w:r>
      <w:r>
        <w:rPr>
          <w:rFonts w:cs="Verdana" w:ascii="Verdana" w:hAnsi="Verdana"/>
          <w:b/>
          <w:bCs/>
          <w:sz w:val="18"/>
          <w:szCs w:val="18"/>
        </w:rPr>
        <w:t>рабами</w:t>
      </w:r>
      <w:r>
        <w:rPr>
          <w:rFonts w:cs="Verdana" w:ascii="Verdana" w:hAnsi="Verdana"/>
          <w:sz w:val="18"/>
          <w:szCs w:val="18"/>
        </w:rPr>
        <w:t>. Однако «друга божьего» в христианской литературе нигде не встретишь, зато «рабов божьих» в ней завались. И это понятно.</w:t>
        <w:br/>
        <w:t>Понятие «</w:t>
      </w:r>
      <w:r>
        <w:rPr>
          <w:rFonts w:cs="Verdana" w:ascii="Verdana" w:hAnsi="Verdana"/>
          <w:b/>
          <w:bCs/>
          <w:sz w:val="18"/>
          <w:szCs w:val="18"/>
        </w:rPr>
        <w:t>смирение</w:t>
      </w:r>
      <w:r>
        <w:rPr>
          <w:rFonts w:cs="Verdana" w:ascii="Verdana" w:hAnsi="Verdana"/>
          <w:sz w:val="18"/>
          <w:szCs w:val="18"/>
        </w:rPr>
        <w:t xml:space="preserve">» в христианстве несет в себе явный положительный смысл, т.к. это одно из основополагающих понятий данной религии. Дело доходит до того, что смирение объявляется «спасением без труда». Смирился и спасся. А как же народная мудрость о том, что без труда не поймаешь и рыбку из пруда? И это, в данном случаи, первое расхождение народного опыта и христианской морали. Давайте рассмотрим это слово с этимологической точки зрения. </w:t>
      </w:r>
      <w:r>
        <w:rPr>
          <w:rFonts w:cs="Verdana" w:ascii="Verdana" w:hAnsi="Verdana"/>
          <w:b/>
          <w:bCs/>
          <w:sz w:val="18"/>
          <w:szCs w:val="18"/>
        </w:rPr>
        <w:t>СМИРЕНЬЕ</w:t>
      </w:r>
      <w:r>
        <w:rPr>
          <w:rFonts w:cs="Verdana" w:ascii="Verdana" w:hAnsi="Verdana"/>
          <w:sz w:val="18"/>
          <w:szCs w:val="18"/>
        </w:rPr>
        <w:t xml:space="preserve">. Как ныне говорится, корень в этом слове: </w:t>
      </w:r>
      <w:r>
        <w:rPr>
          <w:rFonts w:cs="Verdana" w:ascii="Verdana" w:hAnsi="Verdana"/>
          <w:b/>
          <w:bCs/>
          <w:sz w:val="18"/>
          <w:szCs w:val="18"/>
        </w:rPr>
        <w:t>мир</w:t>
      </w:r>
      <w:r>
        <w:rPr>
          <w:rFonts w:cs="Verdana" w:ascii="Verdana" w:hAnsi="Verdana"/>
          <w:sz w:val="18"/>
          <w:szCs w:val="18"/>
        </w:rPr>
        <w:t xml:space="preserve">. Именно в таком прописании (МИРъ) до революции это слово имело образ – состояние без войны, состояние покоя. </w:t>
      </w:r>
      <w:r>
        <w:rPr>
          <w:rFonts w:cs="Verdana" w:ascii="Verdana" w:hAnsi="Verdana"/>
          <w:b/>
          <w:bCs/>
          <w:sz w:val="18"/>
          <w:szCs w:val="18"/>
        </w:rPr>
        <w:t>СМИРЕНЬЕ</w:t>
      </w:r>
      <w:r>
        <w:rPr>
          <w:rFonts w:cs="Verdana" w:ascii="Verdana" w:hAnsi="Verdana"/>
          <w:sz w:val="18"/>
          <w:szCs w:val="18"/>
        </w:rPr>
        <w:t xml:space="preserve"> – это понуждение (принуждение) к миру, говоря буквально. У В.Даля: тюрьма, темница, заключение (посадить в смиренье). </w:t>
      </w:r>
      <w:r>
        <w:rPr>
          <w:rFonts w:cs="Verdana" w:ascii="Verdana" w:hAnsi="Verdana"/>
          <w:b/>
          <w:bCs/>
          <w:sz w:val="18"/>
          <w:szCs w:val="18"/>
        </w:rPr>
        <w:t>СМИРИТЬ</w:t>
      </w:r>
      <w:r>
        <w:rPr>
          <w:rFonts w:cs="Verdana" w:ascii="Verdana" w:hAnsi="Verdana"/>
          <w:sz w:val="18"/>
          <w:szCs w:val="18"/>
        </w:rPr>
        <w:t xml:space="preserve">: сокротить, упокоить, убить; укротить, очистить, оскопить. </w:t>
      </w:r>
      <w:r>
        <w:rPr>
          <w:rFonts w:cs="Verdana" w:ascii="Verdana" w:hAnsi="Verdana"/>
          <w:b/>
          <w:bCs/>
          <w:sz w:val="18"/>
          <w:szCs w:val="18"/>
        </w:rPr>
        <w:t>СМИРЕНИЕ плоти</w:t>
      </w:r>
      <w:r>
        <w:rPr>
          <w:rFonts w:cs="Verdana" w:ascii="Verdana" w:hAnsi="Verdana"/>
          <w:sz w:val="18"/>
          <w:szCs w:val="18"/>
        </w:rPr>
        <w:t>: подчинение ее духу, порабощение; укрощение страстей, похотей. Понятия «</w:t>
      </w:r>
      <w:r>
        <w:rPr>
          <w:rFonts w:cs="Verdana" w:ascii="Verdana" w:hAnsi="Verdana"/>
          <w:b/>
          <w:bCs/>
          <w:sz w:val="18"/>
          <w:szCs w:val="18"/>
        </w:rPr>
        <w:t>смирно</w:t>
      </w:r>
      <w:r>
        <w:rPr>
          <w:rFonts w:cs="Verdana" w:ascii="Verdana" w:hAnsi="Verdana"/>
          <w:sz w:val="18"/>
          <w:szCs w:val="18"/>
        </w:rPr>
        <w:t>» и «</w:t>
      </w:r>
      <w:r>
        <w:rPr>
          <w:rFonts w:cs="Verdana" w:ascii="Verdana" w:hAnsi="Verdana"/>
          <w:b/>
          <w:bCs/>
          <w:sz w:val="18"/>
          <w:szCs w:val="18"/>
        </w:rPr>
        <w:t>вольно</w:t>
      </w:r>
      <w:r>
        <w:rPr>
          <w:rFonts w:cs="Verdana" w:ascii="Verdana" w:hAnsi="Verdana"/>
          <w:sz w:val="18"/>
          <w:szCs w:val="18"/>
        </w:rPr>
        <w:t>», где «но» - «часть чего-либо», если стоит в конце слова. И «отрицание», если в начале (например, слово «но-ра» - нет света. «Ра-но» - полусвет, часть света). В современном понимании (сл. Ожегова) «</w:t>
      </w:r>
      <w:r>
        <w:rPr>
          <w:rFonts w:cs="Verdana" w:ascii="Verdana" w:hAnsi="Verdana"/>
          <w:b/>
          <w:bCs/>
          <w:sz w:val="18"/>
          <w:szCs w:val="18"/>
        </w:rPr>
        <w:t>смирение</w:t>
      </w:r>
      <w:r>
        <w:rPr>
          <w:rFonts w:cs="Verdana" w:ascii="Verdana" w:hAnsi="Verdana"/>
          <w:sz w:val="18"/>
          <w:szCs w:val="18"/>
        </w:rPr>
        <w:t xml:space="preserve">»- отсутствие гордости, готовность подчиниться чужой воли. Улавливаете логическую цепочку в христианской этимологии? </w:t>
      </w:r>
      <w:r>
        <w:rPr>
          <w:rFonts w:cs="Verdana" w:ascii="Verdana" w:hAnsi="Verdana"/>
          <w:b/>
          <w:bCs/>
          <w:sz w:val="18"/>
          <w:szCs w:val="18"/>
        </w:rPr>
        <w:t>Отсутствие ГОРДОСТИ – СМИРЕНИЕ – готовый РАБ Господа-бога</w:t>
      </w:r>
      <w:r>
        <w:rPr>
          <w:rFonts w:cs="Verdana" w:ascii="Verdana" w:hAnsi="Verdana"/>
          <w:sz w:val="18"/>
          <w:szCs w:val="18"/>
        </w:rPr>
        <w:t xml:space="preserve">. И как характеризуют они после этого «гордость»? А вот как: «гордость – это страшная душевная болезнь, которая трудно излечивается. Святые отцы называют ее «семенем сатаны». А еще она является одним из смертных грехов, который должен избегать человек (при этом напропалую путая «гордость» и «гордыню»). Круто! Пальба из орудий главного калибра! Как тогда прикажете быть с горьковским изречением: «человек – это звучит гордо»? У Ожегова: </w:t>
      </w:r>
      <w:r>
        <w:rPr>
          <w:rFonts w:cs="Verdana" w:ascii="Verdana" w:hAnsi="Verdana"/>
          <w:b/>
          <w:bCs/>
          <w:sz w:val="18"/>
          <w:szCs w:val="18"/>
        </w:rPr>
        <w:t>гордость</w:t>
      </w:r>
      <w:r>
        <w:rPr>
          <w:rFonts w:cs="Verdana" w:ascii="Verdana" w:hAnsi="Verdana"/>
          <w:sz w:val="18"/>
          <w:szCs w:val="18"/>
        </w:rPr>
        <w:t xml:space="preserve"> – чувство собственного достоинства, самоуважение; нечто возвышенное, высокое. </w:t>
      </w:r>
      <w:r>
        <w:rPr>
          <w:rFonts w:cs="Verdana" w:ascii="Verdana" w:hAnsi="Verdana"/>
          <w:b/>
          <w:bCs/>
          <w:sz w:val="18"/>
          <w:szCs w:val="18"/>
        </w:rPr>
        <w:t>Гордыня</w:t>
      </w:r>
      <w:r>
        <w:rPr>
          <w:rFonts w:cs="Verdana" w:ascii="Verdana" w:hAnsi="Verdana"/>
          <w:sz w:val="18"/>
          <w:szCs w:val="18"/>
        </w:rPr>
        <w:t xml:space="preserve"> - чрезмерная гордость, высокомерие. </w:t>
      </w:r>
      <w:r>
        <w:rPr>
          <w:rFonts w:cs="Verdana" w:ascii="Verdana" w:hAnsi="Verdana"/>
          <w:b/>
          <w:bCs/>
          <w:sz w:val="18"/>
          <w:szCs w:val="18"/>
        </w:rPr>
        <w:t>ГОРДОСТЬ</w:t>
      </w:r>
      <w:r>
        <w:rPr>
          <w:rFonts w:cs="Verdana" w:ascii="Verdana" w:hAnsi="Verdana"/>
          <w:sz w:val="18"/>
          <w:szCs w:val="18"/>
        </w:rPr>
        <w:t>. Есть старое слово «</w:t>
      </w:r>
      <w:r>
        <w:rPr>
          <w:rFonts w:cs="Verdana" w:ascii="Verdana" w:hAnsi="Verdana"/>
          <w:b/>
          <w:bCs/>
          <w:sz w:val="18"/>
          <w:szCs w:val="18"/>
        </w:rPr>
        <w:t>горЕ</w:t>
      </w:r>
      <w:r>
        <w:rPr>
          <w:rFonts w:cs="Verdana" w:ascii="Verdana" w:hAnsi="Verdana"/>
          <w:sz w:val="18"/>
          <w:szCs w:val="18"/>
        </w:rPr>
        <w:t>» - верхнее, вышнее. Образ буквы «</w:t>
      </w:r>
      <w:r>
        <w:rPr>
          <w:rFonts w:cs="Verdana" w:ascii="Verdana" w:hAnsi="Verdana"/>
          <w:b/>
          <w:bCs/>
          <w:sz w:val="18"/>
          <w:szCs w:val="18"/>
        </w:rPr>
        <w:t>добро</w:t>
      </w:r>
      <w:r>
        <w:rPr>
          <w:rFonts w:cs="Verdana" w:ascii="Verdana" w:hAnsi="Verdana"/>
          <w:sz w:val="18"/>
          <w:szCs w:val="18"/>
        </w:rPr>
        <w:t>» (д) – накопление, множенье. «</w:t>
      </w:r>
      <w:r>
        <w:rPr>
          <w:rFonts w:cs="Verdana" w:ascii="Verdana" w:hAnsi="Verdana"/>
          <w:b/>
          <w:bCs/>
          <w:sz w:val="18"/>
          <w:szCs w:val="18"/>
        </w:rPr>
        <w:t>Ость</w:t>
      </w:r>
      <w:r>
        <w:rPr>
          <w:rFonts w:cs="Verdana" w:ascii="Verdana" w:hAnsi="Verdana"/>
          <w:sz w:val="18"/>
          <w:szCs w:val="18"/>
        </w:rPr>
        <w:t xml:space="preserve">» - основа, ось. Т.о. образное толкование дает нам следующее: </w:t>
      </w:r>
      <w:r>
        <w:rPr>
          <w:rFonts w:cs="Verdana" w:ascii="Verdana" w:hAnsi="Verdana"/>
          <w:b/>
          <w:bCs/>
          <w:sz w:val="18"/>
          <w:szCs w:val="18"/>
        </w:rPr>
        <w:t>гордость</w:t>
      </w:r>
      <w:r>
        <w:rPr>
          <w:rFonts w:cs="Verdana" w:ascii="Verdana" w:hAnsi="Verdana"/>
          <w:sz w:val="18"/>
          <w:szCs w:val="18"/>
        </w:rPr>
        <w:t xml:space="preserve"> – «основа накопления вышнего (горнего)», что, согласитесь, разительно отличается от утверждений «святых отцов». </w:t>
      </w:r>
      <w:r>
        <w:rPr>
          <w:rFonts w:cs="Verdana" w:ascii="Verdana" w:hAnsi="Verdana"/>
          <w:b/>
          <w:bCs/>
          <w:sz w:val="18"/>
          <w:szCs w:val="18"/>
        </w:rPr>
        <w:t>ГОРДЫНЯ</w:t>
      </w:r>
      <w:r>
        <w:rPr>
          <w:rFonts w:cs="Verdana" w:ascii="Verdana" w:hAnsi="Verdana"/>
          <w:sz w:val="18"/>
          <w:szCs w:val="18"/>
        </w:rPr>
        <w:t xml:space="preserve">. Это, уверяю вас, не «горная дыня» и даже не «гора дынь». Встречал подобные толкования. </w:t>
      </w:r>
      <w:r>
        <w:rPr>
          <w:rFonts w:cs="Verdana" w:ascii="Verdana" w:hAnsi="Verdana"/>
          <w:b/>
          <w:bCs/>
          <w:sz w:val="18"/>
          <w:szCs w:val="18"/>
        </w:rPr>
        <w:t>ЫНой</w:t>
      </w:r>
      <w:r>
        <w:rPr>
          <w:rFonts w:cs="Verdana" w:ascii="Verdana" w:hAnsi="Verdana"/>
          <w:sz w:val="18"/>
          <w:szCs w:val="18"/>
        </w:rPr>
        <w:t xml:space="preserve"> – чужой, чуждый не нашего бытия (есть слово «иной», т.е. «другой», а не чужой, как ныне понимают). «Я» - форма, структура, образ (ранее писалось через букву «енъ»). </w:t>
      </w:r>
      <w:r>
        <w:rPr>
          <w:rFonts w:cs="Verdana" w:ascii="Verdana" w:hAnsi="Verdana"/>
          <w:b/>
          <w:bCs/>
          <w:sz w:val="18"/>
          <w:szCs w:val="18"/>
        </w:rPr>
        <w:t>Гордыня</w:t>
      </w:r>
      <w:r>
        <w:rPr>
          <w:rFonts w:cs="Verdana" w:ascii="Verdana" w:hAnsi="Verdana"/>
          <w:sz w:val="18"/>
          <w:szCs w:val="18"/>
        </w:rPr>
        <w:t xml:space="preserve"> –«накопление вышнего чуждой нам формы».</w:t>
      </w:r>
    </w:p>
    <w:p>
      <w:pPr>
        <w:pStyle w:val="Style15"/>
        <w:rPr>
          <w:rFonts w:ascii="Verdana" w:hAnsi="Verdana" w:cs="Verdana"/>
          <w:sz w:val="18"/>
          <w:szCs w:val="18"/>
        </w:rPr>
      </w:pPr>
      <w:r>
        <w:rPr>
          <w:rFonts w:cs="Verdana" w:ascii="Verdana" w:hAnsi="Verdana"/>
          <w:sz w:val="18"/>
          <w:szCs w:val="18"/>
        </w:rPr>
        <w:br/>
      </w:r>
      <w:r>
        <w:rPr>
          <w:rFonts w:cs="Verdana" w:ascii="Verdana" w:hAnsi="Verdana"/>
          <w:b/>
          <w:i/>
          <w:sz w:val="18"/>
          <w:szCs w:val="18"/>
        </w:rPr>
        <w:t>Третий метод взаимозамены</w:t>
      </w:r>
      <w:r>
        <w:rPr>
          <w:rFonts w:cs="Verdana" w:ascii="Verdana" w:hAnsi="Verdana"/>
          <w:sz w:val="18"/>
          <w:szCs w:val="18"/>
        </w:rPr>
        <w:t xml:space="preserve">: </w:t>
      </w:r>
      <w:r>
        <w:rPr>
          <w:rFonts w:cs="Verdana" w:ascii="Verdana" w:hAnsi="Verdana"/>
          <w:b/>
          <w:bCs/>
          <w:sz w:val="18"/>
          <w:szCs w:val="18"/>
          <w:u w:val="single"/>
        </w:rPr>
        <w:t>изменение правописания букв</w:t>
      </w:r>
      <w:r>
        <w:rPr>
          <w:rFonts w:cs="Verdana" w:ascii="Verdana" w:hAnsi="Verdana"/>
          <w:sz w:val="18"/>
          <w:szCs w:val="18"/>
        </w:rPr>
        <w:t>. Самый распространенный. Пример: есть книга графа Л.Н.Толстого «Война и Мjръ» - Война и Народ (община). (j – обозначение буквы «инить»: I с двумя точками в верху). Советский вариант: «Война и Мир» - Воина и Не война. Еще писалось так: Мiръ-вселенная, но к роману Толстого это прописание отношения не имеет.</w:t>
        <w:br/>
        <w:t>Часто слышишь высказывания: я – верующий, наша вера – православна и т.д. Что есть понятие «</w:t>
      </w:r>
      <w:r>
        <w:rPr>
          <w:rFonts w:cs="Verdana" w:ascii="Verdana" w:hAnsi="Verdana"/>
          <w:b/>
          <w:bCs/>
          <w:sz w:val="18"/>
          <w:szCs w:val="18"/>
        </w:rPr>
        <w:t>Вера</w:t>
      </w:r>
      <w:r>
        <w:rPr>
          <w:rFonts w:cs="Verdana" w:ascii="Verdana" w:hAnsi="Verdana"/>
          <w:sz w:val="18"/>
          <w:szCs w:val="18"/>
        </w:rPr>
        <w:t>» для некоторых наших современников, считающих себя «рабами божьими» и понятие «</w:t>
      </w:r>
      <w:r>
        <w:rPr>
          <w:rFonts w:cs="Verdana" w:ascii="Verdana" w:hAnsi="Verdana"/>
          <w:b/>
          <w:bCs/>
          <w:sz w:val="18"/>
          <w:szCs w:val="18"/>
        </w:rPr>
        <w:t>ВЪРА</w:t>
      </w:r>
      <w:r>
        <w:rPr>
          <w:rFonts w:cs="Verdana" w:ascii="Verdana" w:hAnsi="Verdana"/>
          <w:sz w:val="18"/>
          <w:szCs w:val="18"/>
        </w:rPr>
        <w:t xml:space="preserve">» для расича, считавшего себя «внуком Божьим»? </w:t>
      </w:r>
      <w:r>
        <w:rPr>
          <w:rFonts w:cs="Verdana" w:ascii="Verdana" w:hAnsi="Verdana"/>
          <w:b/>
          <w:bCs/>
          <w:sz w:val="18"/>
          <w:szCs w:val="18"/>
        </w:rPr>
        <w:t>ВЪРА</w:t>
      </w:r>
      <w:r>
        <w:rPr>
          <w:rFonts w:cs="Verdana" w:ascii="Verdana" w:hAnsi="Verdana"/>
          <w:sz w:val="18"/>
          <w:szCs w:val="18"/>
        </w:rPr>
        <w:t xml:space="preserve"> (фонет. «в</w:t>
      </w:r>
      <w:r>
        <w:rPr>
          <w:rFonts w:cs="Verdana" w:ascii="Verdana" w:hAnsi="Verdana"/>
          <w:b/>
          <w:bCs/>
          <w:sz w:val="18"/>
          <w:szCs w:val="18"/>
        </w:rPr>
        <w:t>ие</w:t>
      </w:r>
      <w:r>
        <w:rPr>
          <w:rFonts w:cs="Verdana" w:ascii="Verdana" w:hAnsi="Verdana"/>
          <w:sz w:val="18"/>
          <w:szCs w:val="18"/>
        </w:rPr>
        <w:t>ра»): сияющая мудрость; светлые знания земные и небесные, идущие от Богов и Предков наших. Образ буквы «</w:t>
      </w:r>
      <w:r>
        <w:rPr>
          <w:rFonts w:cs="Verdana" w:ascii="Verdana" w:hAnsi="Verdana"/>
          <w:b/>
          <w:bCs/>
          <w:sz w:val="18"/>
          <w:szCs w:val="18"/>
        </w:rPr>
        <w:t>Ять</w:t>
      </w:r>
      <w:r>
        <w:rPr>
          <w:rFonts w:cs="Verdana" w:ascii="Verdana" w:hAnsi="Verdana"/>
          <w:sz w:val="18"/>
          <w:szCs w:val="18"/>
        </w:rPr>
        <w:t>» (Ъ), которая читается как «</w:t>
      </w:r>
      <w:r>
        <w:rPr>
          <w:rFonts w:cs="Verdana" w:ascii="Verdana" w:hAnsi="Verdana"/>
          <w:b/>
          <w:bCs/>
          <w:sz w:val="18"/>
          <w:szCs w:val="18"/>
        </w:rPr>
        <w:t>ие</w:t>
      </w:r>
      <w:r>
        <w:rPr>
          <w:rFonts w:cs="Verdana" w:ascii="Verdana" w:hAnsi="Verdana"/>
          <w:sz w:val="18"/>
          <w:szCs w:val="18"/>
        </w:rPr>
        <w:t>»: соединение земного (е) и небесного (и). Когда отсутствует небесная составляющая в слове (и), то получается понятие «</w:t>
      </w:r>
      <w:r>
        <w:rPr>
          <w:rFonts w:cs="Verdana" w:ascii="Verdana" w:hAnsi="Verdana"/>
          <w:b/>
          <w:bCs/>
          <w:sz w:val="18"/>
          <w:szCs w:val="18"/>
        </w:rPr>
        <w:t>Вера</w:t>
      </w:r>
      <w:r>
        <w:rPr>
          <w:rFonts w:cs="Verdana" w:ascii="Verdana" w:hAnsi="Verdana"/>
          <w:sz w:val="18"/>
          <w:szCs w:val="18"/>
        </w:rPr>
        <w:t xml:space="preserve">»: мудрость (в) земная, бытийная (е) рекомая (р) человеку (а). Изъяли небесную составляющую и оставили лишь слепое приятие земной истины. А что ему прорекут, скажут – это уже другой вопрос. Было и такое прописание: </w:t>
      </w:r>
      <w:r>
        <w:rPr>
          <w:rFonts w:cs="Verdana" w:ascii="Verdana" w:hAnsi="Verdana"/>
          <w:b/>
          <w:bCs/>
          <w:sz w:val="18"/>
          <w:szCs w:val="18"/>
        </w:rPr>
        <w:t>ВЬРА</w:t>
      </w:r>
      <w:r>
        <w:rPr>
          <w:rFonts w:cs="Verdana" w:ascii="Verdana" w:hAnsi="Verdana"/>
          <w:sz w:val="18"/>
          <w:szCs w:val="18"/>
        </w:rPr>
        <w:t xml:space="preserve"> (через «ерь» (ь), которая проговаривалась, как «е – краткая»)- интуитивное восприятие за пределами чувств и знания. От этого слова происходить понятие «врать».</w:t>
        <w:br/>
        <w:t>Изменение правописания слов, влекущее изменение праобразов, происходило также в результате сокращения числа букв в азбуке. Древлесловенская Буквица состояла из 49 основных и нескольких дополнительных букв. На данное время российский алфавит насчитывает 33 фонетических символа, лишенных образности. Например, канувшая в Лету буквица «ижа», даже своим начертанием – æ (как мы ныне понимаем) символизирующая взаимосвязь, зеркальность микромира и макромира – бытия, отображала характеристику движения времени (меру времени). Поэтому прописание слова «миръ» через «ижу» (МæРъ), давало образ самой малой частицы времени, которой пользовались Предки – «МЙРО», т.к. «ижа» произносилась как «и – краткая». Но эта и подобные ей буквы были упразднены, унеся с собой многоуровневую образную информацию, что была вложена в них нашими Предками в качестве т.н. «азбучных истин». Ведь древние языки есть система не столько фонетического чтения, а, в основном, система изъятия сокрытого смысла из текстов, написанных этими языками. Русский язык был и пока ещё остаётся языком образов глубинного смысла, в отличие от европейских, потерявших былую образность и дающих теперь поверхностное (в ширь) понимание передаваемой ими информации. Раньше существовало немало способов (форм) познания образов. Одним из них был «табличный». Пример: заполним квадрат 7х7 сорокадевятью знаками древлесловенской Буквицы, а затем, используя образные наработки, будем читать связный текст по горизонтали от буквы «азъ» до буквы «отъ»: ««1. «Я Бога ведаю глаголя добро, которое есть жизнь (существование); 2. Жизнь обильная на земле гармонирует и с вселенной, и с общиной создавая древо мироздания (жизнь на землях только тогда развивается, когда все в гармонии: общинное и индивидуальное); 3. Как люди мыслите: нам он покой речет? 4. Слово твердое утешает и успокаивает, передавая основу путь к свету природному от отцев наших»...</w:t>
      </w:r>
    </w:p>
    <w:p>
      <w:pPr>
        <w:pStyle w:val="Style15"/>
        <w:pBdr>
          <w:bottom w:val="dotted" w:sz="24" w:space="1" w:color="000000"/>
        </w:pBdr>
        <w:rPr>
          <w:rFonts w:ascii="Verdana" w:hAnsi="Verdana" w:cs="Verdana"/>
          <w:sz w:val="18"/>
          <w:szCs w:val="18"/>
        </w:rPr>
      </w:pPr>
      <w:r>
        <w:rPr>
          <w:rFonts w:cs="Verdana" w:ascii="Verdana" w:hAnsi="Verdana"/>
          <w:sz w:val="18"/>
          <w:szCs w:val="18"/>
        </w:rPr>
        <w:br/>
      </w:r>
      <w:r>
        <w:rPr>
          <w:rFonts w:cs="Verdana" w:ascii="Verdana" w:hAnsi="Verdana"/>
          <w:b/>
          <w:i/>
          <w:sz w:val="18"/>
          <w:szCs w:val="18"/>
        </w:rPr>
        <w:t>четвертый</w:t>
      </w:r>
      <w:r>
        <w:rPr>
          <w:rFonts w:cs="Verdana" w:ascii="Verdana" w:hAnsi="Verdana"/>
          <w:sz w:val="18"/>
          <w:szCs w:val="18"/>
        </w:rPr>
        <w:t xml:space="preserve"> способ искажения сути в длящейся «войне понятий»: создание маскирующих псевдообразов с целью вытеснения основного образа.</w:t>
        <w:br/>
        <w:t>«Спасибо», «пожалуйста», «о, господи!» и т.д. Эти чуждые вольнолюбивому славянскому духу понятия вбиты в нас уже на уровне привычки, от которой очень трудно избавиться. Просто так привнести чужеродное понятие в язык раньше было невозможно. Оно отвергалось, как лишенное славянской образной сути. Но можно создать фальшивый образ для замещения какого-либо основополагающего понятия. Для наших Предков основа Мудрости всегда заключалась в одном слове: БГъ (под ръцитным титлом, когда слово читается по образам букв) – Боги Глаголи Сотваряше (те, кто тварит образы). Следующий уровень прочтения: БОГъ – Более (б) Оного (о) Потоков (г) Сотваряше (ъ). А что за «потоки» имеются в виду? Энергоинформационные (ЭИП), т.к. по разумению Предков ВСЁ состоит из энергии в различных её проявлениях. Значит понятие «БОГъ» - есть множественная, многомерная (б) структура, форма (о) ЭИП (г) создающая (ъ). Изначально под этим словом понимали Создателя Мiров: Рамха, Род.</w:t>
        <w:br/>
        <w:t>С началом процесса по «смене веры» стало усиленно насаждаться понятие «Господь», записанное в славянской транскрипции: ГДъ (под титлом), кое читалось образами Буквицы, как «Глаголющий (г) Добро (д) Сотваряше (ъ)». Не правда ли, похоже? БГъ – ГДъ. Расчет, помимо внешнего сходства слов при прописании, был ещё на то, что народ не сможет отринуть того, кто тварит добро глаголением. Об истинном значении слова «господь» - господин, повелитель, хозяин особо не распространялись. Его именовали «великим рыбаком», «великим странником», т.е. создавали, как уже говорилось, отвлекающий образ, ибо наличие повелевающего всегда предполагает насилие. Что же есть слово «Господь» в свете славянской образности? Христиане считают, что это есть «Бог» (Господь – бог). Но правомерно ли данное утверждение? ГОСПОДь (ГО-С-ПОД-ь), буквально это « ГО с ПОДа». ГО – ЭИП; С- передача; ПОД – низ, дно; Ь – сотваренное. Ну и где здесь равноценность понятию «Богъ»? ЭИП низшего уровня по сравнению с Божественными! Те, кто читал «Тайную книгу Иоанна», ПОЙМУТ, О ЧЕМ ИДЕТ РЕЧЬ.</w:t>
        <w:br/>
        <w:t>В заключение данной статьи, предназначенной, по моему мнению, к ознакомлению, хочется сказать, что искаженный язык приводит к искаженному восприятию, от которого возникают искаженные ценности, теряются различения. Род теряет свои качества и деградирует, превращаясь в «народ» (наслоение рода), от которого, если процесс продолжается, берет начало «сброд» (сборный род). Род, лишенный своего языка, умирает. Что делать? Говоря образно, надо вернуться к своим корням, овладев словом в полном объеме, дабы словом сим зидать сущее, а не рушить оное, лишая его Образа, посредством чего ото Прави удаляясь да ко Нави близясь.</w:t>
      </w:r>
    </w:p>
    <w:p>
      <w:pPr>
        <w:pStyle w:val="Style15"/>
        <w:rPr>
          <w:rFonts w:ascii="Verdana" w:hAnsi="Verdana" w:cs="Verdana"/>
          <w:sz w:val="18"/>
          <w:szCs w:val="18"/>
        </w:rPr>
      </w:pPr>
      <w:r>
        <w:rPr>
          <w:rFonts w:cs="Verdana" w:ascii="Verdana" w:hAnsi="Verdana"/>
          <w:sz w:val="18"/>
          <w:szCs w:val="18"/>
        </w:rPr>
        <w:t>Когда обычное русское повествовательное предложение сообщается слушателям в полувопросительно-предлагающей интонации одесского Привоза или тель-авивской синагоги, без особой, впрочем, разницы; когда громкость и тональность речи беспричинно повышаются на ключевых словах и в конце предложения: когда ударные или ближайшие к ним слоги удлиняются, а то и удваиваются; когда перед каждым третьим словом добавляется буква "Э"; когда говорящий обладает, как минимум, одним врожденным генетическим дефектом речи и русского языка попросту не знает — во всех перечисленных случаях мы сталкиваемся вовсе не с русским языком, а с неким очередным иудейским жаргоном.</w:t>
        <w:br/>
        <w:t>Истоки и основные особенности будущих иудейских жаргонов возникли в средневековье в основном на арабских базарах крупнейшего торгового котла — Междуречья. Впрочем, "научные" основы паразитизма возникли еще раньше в индийских храмах в среде люмпенства и низшей касты. Среде, существовавшей попрошайничеством и мелким воровством и принципиально не желавшей работать.</w:t>
        <w:br/>
        <w:t>Никогда не имевшие своих земель и потому обладавшие наивысшей подвижностью иудеи (а также цыгане и современные закавказские армяне — все они имеют общие корни в Индии), осваивая новый базар не знали его языка и первоначально вынуждены были общаться с покупателями языком жестов, постепенно изучая основную торговую терминологию. Следует заметить, что ростовщичество и торговля — два главных занятия, которыми рекомендует заниматься иудеям их идеология, выражаемая Талмудом. Естественно, что первыми выученными словами местного языкового диалекта оказывались "Купи" — с вопросительной интонацией и "Продам" — с предлагающей интонацией. В указанном смысле иудеи резко отличались от купцов из коренного населения, которые возвращались из чужих краев в родной дом и не теряли национальных привычек, языка и культуры. Напротив, иудеи не обладали никакими постоянными национальными привычками и особенностями. Ведь племенное сообщество, связанное воедино лишь идеологией паразитизма, космополитично, наравне с рабами, как это ни покажется странным. Непрерывно перемещаясь и воспринимая чужой язык и культуру лишь поверхностно, отрывочно, иудеи не имели никакой закалки от чисто рыночных торговых привычек и рыночного упрощенного жаргона, который сами же и "приготовляли".</w:t>
        <w:br/>
        <w:t>Форменная обезьянья жестикуляция, тональность речи, не присущая ни одному коренному оседлому народу мира, не имеют ни малейшего отношения к собственно английскому и американскому разговорным языкам. Чисто иудейские привычки, и не только речевые, насильственно внедрялись в среду европейских народов в основном с XV века н.э., причем самую активную роль в этом процессе сыграла иудейская инквизиция.</w:t>
        <w:br/>
        <w:t>Чтобы теоретически сгладить естественную неприязненную реакцию аборигенов на чужую тональность речи, иудеи придумали специальную терминологию. Беспричинное повышение тональности назвали красиво и ясно: музыкальный акцент. Видимо, подразумевается, что речь аборигенов не музыкальна. Однако шлейф паразитизма неизбежно тянется за "лучшими друзьями всего человечества". Музыкой они называют, почему-то, свой очередной "шедевр" для чистого развлечения — какофонию, набор звуков, не связанных воедино мелодией, ритмом и логикой. То есть аналогию натуральному шуму джунглей. Не дай бог русским и славянам говорить с таким акцентом.</w:t>
        <w:br/>
        <w:t>К XVI веку н.э. народы Славянского континента "успешно" заглотнули крючок... Именно к этому времени в языки народов континента внедрены чисто иудейские генетические дефекты речи, которых ранее у славян и других аборигенов континента не существовало. Эти дефекты успешно собирались иудеями среди люмпенства разных народов и представляют собой: картавость — усиленное, раскатистое произношение буквы "Р"; грассирование — не произношение "Р" или его замена на "Г" различной степени насыщенности; косноязычие — дефект, сложный для определения и четко проявляющийся в современном произношении английского языка и особенно его американского диалекта; гундосость или прононс — единственный дефект речи, доступный аборигенам, в основном при простуде.</w:t>
        <w:br/>
        <w:t>Носитель иудейского наследственного генетического дефекта речи не в силах избавиться от него полностью. С другой стороны, представители чистых коренных оседлых народов не могут научиться говорить с указанными дефектами речи, кроме последнего.</w:t>
        <w:br/>
        <w:t>Французский космонавт, даже при всем своем желании, не умеет картавить "по-французски". Говорят, что его предки из деревни, то есть коренные французы. Примерно 20% германцев также не умеют грассировать, тоже в основном крестьянское население. Такая же картина в Англии, где небольшая часть жителей говорит с явно выраженным "рязанским" акцентом и никак не может заставить себя шепелявить, "уакать" и произносить глубинное "Л".</w:t>
        <w:br/>
        <w:t>Везде, где иудеи бросали свой временный якорь, они неизбежно "создавали" для себя новый специфический язык, почти непонятный коренному населению. Так возник в Испании жаргон "ладино", в Германии — "идиш" и т.п. Для жаргонов обыкновенно использовались алфавит и письменность коренного населения. Правда, в тридцатые годы этого века германские иудейские мафиозные структуры с успехом применили арабские буквы для зашифровки тюремных записок с текстом на идише. С тех пор так и повелось.</w:t>
        <w:br/>
        <w:t>"Русские" коммунисты гордятся тем, что первые коммунистические документы партии РСДРП писались немецкими буквами и жаргоном идиш. Православные спасители нации также гордятся тем, что все литературные источники их "русской" веры написаны иудейскими буквами и словами. Впрочем, и иврит с его письменностью это прев-ращенный иудеями в жаргон язык одного из арабских племен ханаанеев Палестины.</w:t>
        <w:br/>
        <w:t>В России также наступил завершающий этап "создания" очередного, на этот раз иудейско-русского жаргона, на основе мерзкой смеси примитивов из различных чужих и упрощенно-искаженного мафиозно-приблатненного русского языка. К примеру, вся серия словес, регулярно звучащих в эфире: "постоку-поскоку", "скоко", "стоко", "кода", вместе с целым выводком искаженных звуковых копий человеческих слов из так называемой тюремно-молодежной тематики, созданы иудеями и принадлежат их племенному жаргону.</w:t>
        <w:br/>
        <w:t>Вольно или невольно, но русские терпят активное внедрение чужого и чуждого жаргона в свою национальную языковую практику и культуру. Наступило время определиться с названием очередного иудейского примитива с акцентом джунглей. Русским удобно назвать этот жаргон словом "руссиш". Как его называют евреи — это их внутреннее племенное дело и нас не касается.</w:t>
        <w:br/>
        <w:t>Российские, но вовсе не русские, средства массовой дезинформации навязчиво подчеркивают реальный факт всеобъемлющей власти иудеев. Вся информация вращается ради интересов и привычек иудеев, вокруг них и только для них, создается и преподносится в эфир ими же. Для электронных СМИ подбираются самые генетически вырожденные типы с яркими дефектами речи. Пропаганда дефектов речи является важнейшей частью программы денационализации русского народа. Через некоторое время окажется, что у русских больше нет ничего своего. Потеряв еще раньше власть, землю, историю, идеологию, мы вскоре потеряем свой язык и последние остатки своей культуры. Русским труженикам платят четыре цента за час тяжелой и рискованной работы. (Мировой цивилизованный минимум — шесть, десять долларов в час.) Зато сотни тысяч новых миллионеров не успевают подсчитывать свои доходы и прибыль.</w:t>
      </w:r>
    </w:p>
    <w:p>
      <w:pPr>
        <w:pStyle w:val="Style15"/>
        <w:rPr>
          <w:rFonts w:ascii="Verdana" w:hAnsi="Verdana" w:cs="Verdana"/>
          <w:sz w:val="18"/>
          <w:szCs w:val="18"/>
        </w:rPr>
      </w:pPr>
      <w:r>
        <w:rPr>
          <w:rFonts w:cs="Verdana" w:ascii="Verdana" w:hAnsi="Verdana"/>
          <w:sz w:val="18"/>
          <w:szCs w:val="18"/>
        </w:rPr>
      </w:r>
    </w:p>
    <w:p>
      <w:pPr>
        <w:pStyle w:val="Style15"/>
        <w:spacing w:before="280" w:after="280"/>
        <w:rPr>
          <w:rFonts w:ascii="Verdana" w:hAnsi="Verdana" w:cs="Verdana"/>
          <w:sz w:val="18"/>
          <w:szCs w:val="18"/>
        </w:rPr>
      </w:pPr>
      <w:r>
        <w:rPr>
          <w:rFonts w:cs="Verdana" w:ascii="Verdana" w:hAnsi="Verdana"/>
          <w:sz w:val="18"/>
          <w:szCs w:val="18"/>
        </w:rPr>
      </w:r>
    </w:p>
    <w:sectPr>
      <w:type w:val="nextPage"/>
      <w:pgSz w:w="11906" w:h="16838"/>
      <w:pgMar w:left="798" w:right="563"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opedia.com/22/206/1638738.html" TargetMode="External"/><Relationship Id="rId3" Type="http://schemas.openxmlformats.org/officeDocument/2006/relationships/hyperlink" Target="http://www.slovopedia.com/22/202/163529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34:00Z</dcterms:created>
  <dc:creator>User</dc:creator>
  <dc:description/>
  <dc:language>en-US</dc:language>
  <cp:lastModifiedBy>User</cp:lastModifiedBy>
  <dcterms:modified xsi:type="dcterms:W3CDTF">2010-07-16T12:04:00Z</dcterms:modified>
  <cp:revision>2</cp:revision>
  <dc:subject/>
  <dc:title>                                                                История матерных слов</dc:title>
</cp:coreProperties>
</file>